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lang w:val="en-GB"/>
        </w:rPr>
      </w:pPr>
      <w:r>
        <w:rPr>
          <w:rFonts w:eastAsia="Arial" w:cs="Arial" w:ascii="Arial" w:hAnsi="Arial"/>
          <w:b/>
          <w:bCs/>
          <w:sz w:val="28"/>
          <w:szCs w:val="28"/>
          <w:lang w:val="en-GB"/>
        </w:rPr>
        <w:t>NEI E5 Series Notes</w:t>
      </w:r>
    </w:p>
    <w:p>
      <w:pPr>
        <w:pStyle w:val="Normal"/>
        <w:spacing w:lineRule="auto" w:line="240"/>
        <w:jc w:val="center"/>
        <w:rPr>
          <w:rFonts w:ascii="Arial" w:hAnsi="Arial" w:eastAsia="Arial" w:cs="Arial"/>
          <w:b/>
          <w:b/>
          <w:bCs/>
          <w:sz w:val="28"/>
          <w:szCs w:val="28"/>
          <w:lang w:val="en-GB"/>
        </w:rPr>
      </w:pPr>
      <w:r>
        <w:rPr>
          <w:rFonts w:eastAsia="Arial" w:cs="Arial" w:ascii="Arial" w:hAnsi="Arial"/>
          <w:b/>
          <w:bCs/>
          <w:sz w:val="28"/>
          <w:szCs w:val="28"/>
          <w:lang w:val="en-GB"/>
        </w:rPr>
        <w:t>General Description</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is chassis has been designed to operate with CRT's from 14" to 28", with minor modifications to the circui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110 degree version has an East/West modulator panel fitted, and is usually configured for Nicam Stereo (UK) or Zweiton stereo in Europ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90 degree versions are usually Mono sound, but later versions could have Nicam stereo.</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eletext is optionally fitted, with 1page for 14" and 20", 8page text is fitted to 28"set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PCB on the 14" is physically smaller than the other sets, however electrically they are virtually identical.  Transformer styles will change, but the operating conditions are the same.</w:t>
      </w:r>
    </w:p>
    <w:p>
      <w:pPr>
        <w:pStyle w:val="Normal"/>
        <w:spacing w:lineRule="auto" w:line="240"/>
        <w:jc w:val="center"/>
        <w:rPr>
          <w:rFonts w:ascii="Arial" w:hAnsi="Arial" w:eastAsia="Arial" w:cs="Arial"/>
          <w:sz w:val="22"/>
          <w:szCs w:val="22"/>
          <w:lang w:val="en-GB"/>
        </w:rPr>
      </w:pPr>
      <w:r>
        <w:rPr>
          <w:rFonts w:eastAsia="Arial" w:cs="Arial" w:ascii="Arial" w:hAnsi="Arial"/>
          <w:b/>
          <w:bCs/>
          <w:sz w:val="32"/>
          <w:szCs w:val="32"/>
          <w:lang w:val="en-GB"/>
        </w:rPr>
        <w:t>Audio Stages</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t>See also Nicam/Zweiton (section 10)</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 all cases this is a balanced bridge output stage. If external equipment such as active loudspeakers are connected, they must be isolated from chassis ground with an audio isolation transformer. The output IC's in which ever version, are a bit fragile to mis-use, and can easily fail if lines or pins are accidentally shor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SOUND ( Audible hiss when volume increas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 some early sets the alignment of L101 is suspect, see manual for re-alignment detail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heck F102 for correct type i.e. 6Mhz in UK or 5.5 MHz for Europe.  If filter OK check for Rf at pin 5 IC101, if OK IC101 may be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SOUND ( No audible his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upply to output IC via R506 , if no supply check T682 and assoc. components.  Also check supply track as this runs around the perimeter of pcb.</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 xml:space="preserve">Before changing IC check de-coupling  components C532,534,535. </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OUND BUZZ ON MONO SIGNALS.  (OK on nicam)</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The I.F limiter on Nicam sets may not be operating at its full potential, see Service manual appendix 2 for modificatio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 </w:t>
      </w:r>
      <w:r>
        <w:rPr>
          <w:rFonts w:eastAsia="Arial" w:cs="Arial" w:ascii="Arial" w:hAnsi="Arial"/>
          <w:b/>
          <w:bCs/>
          <w:sz w:val="22"/>
          <w:szCs w:val="22"/>
          <w:lang w:val="en-GB"/>
        </w:rPr>
        <w:t xml:space="preserve">DISTORTED SOUND (Probably one channel, sometimes both) </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Loudspeaker /Headphone panel L573to L578 cores become saturated, remove inductor, remove two turns on each coil and refit</w:t>
      </w:r>
      <w:r>
        <w:rPr>
          <w:rFonts w:eastAsia="Arial" w:cs="Arial" w:ascii="Arial" w:hAnsi="Arial"/>
          <w:b/>
          <w:bCs/>
          <w:sz w:val="22"/>
          <w:szCs w:val="22"/>
          <w:lang w:val="en-GB"/>
        </w:rPr>
        <w:t>.</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CRT BASE</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 all cases a discreet component system is used with minor CRT dependant component changes. The 90 degree versions can employ a 22.5MM Mini neck CRT or a 29MM standard neck CRT. The physical layout is different but they are electrically compatibl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OW BRIGHTNESS (or varying brightness).</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C206 (22nf 1Kv) leaky.   R215 O/c, or track O/c</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CANNOT SET CUT-OFFS (picture smeary very bright colour as though one gun is fully o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ollector resistor of the transistor of the high colour O/c (Collector ht approx 95V)</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ANNOT SET A1 CORRECTLY (may set in steps).</w:t>
      </w:r>
    </w:p>
    <w:p>
      <w:pPr>
        <w:pStyle w:val="Normal"/>
        <w:spacing w:lineRule="auto" w:line="240"/>
        <w:jc w:val="center"/>
        <w:rPr>
          <w:rFonts w:ascii="Arial" w:hAnsi="Arial" w:eastAsia="Arial" w:cs="Arial"/>
          <w:b/>
          <w:b/>
          <w:bCs/>
          <w:sz w:val="22"/>
          <w:szCs w:val="22"/>
          <w:lang w:val="en-GB"/>
        </w:rPr>
      </w:pPr>
      <w:r>
        <w:rPr>
          <w:rFonts w:eastAsia="Arial" w:cs="Arial" w:ascii="Arial" w:hAnsi="Arial"/>
          <w:sz w:val="22"/>
          <w:szCs w:val="22"/>
          <w:lang w:val="en-GB"/>
        </w:rPr>
        <w:t>O/C track to pin on crt base</w:t>
      </w:r>
      <w:r>
        <w:rPr>
          <w:rFonts w:eastAsia="Arial" w:cs="Arial" w:ascii="Arial" w:hAnsi="Arial"/>
          <w:b/>
          <w:bCs/>
          <w:sz w:val="32"/>
          <w:szCs w:val="32"/>
          <w:lang w:val="en-GB"/>
        </w:rPr>
        <w:t>E/W MODULATOR</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t>(Fitted to 110 degree versions only)</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C751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51 O/c or dry joint, also causes L751 to get ho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L751 BURNING (getting ho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Y open circuit or dry joint pins K703A</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CONTROL OF WIDTH INCORRECT( Works at max. and min only, other controls have no effec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P752 (width) 1K0 O/c. (Could have been caused when/if IC751 fail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CONTROLS OPERATIVE. (Line pulses out of IC751 pin 5 not modula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751 faulty. R753 (0R22) O/c. L751 S/C Turns (should be 8R0 approx)</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R753 (0R22)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751 (TDA4950)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CONTROLS OPERATIVE BUT WILL NOT REDUCE WIDTH TO CORRECT SETT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753 (0R22)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PIN 4 OF MODULE O/c or dry join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auses D751 &amp; 752 to fail also R707 (2R7) to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ULL WIDTH NO E/W CONTRO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51 (BY299)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25/28" REDUCED WIDTH (25mm each sid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4 (2N2 1600v) change if White cased ISKRA typ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25/28" NARROW PICTURE. (Line frequency too high)</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X101 4.43Mhz crystal. If Ic101 changed R121 must be changed to 47K if 8K2 and to 8K2 if 47K fit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APERED KINK IN ALL FOUR CORNERS. (Not adjustabl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L751. (resistance measures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TERMITTENT WIDTH. (Nois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IC751 (TDA4950)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HALFWIDTH PICTURE AND BOW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53 (680n) Dry joint or O/C</w:t>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HORIZONTAL OUTPUT</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A conventional output stage with component variations dependent on CRT type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ARROW RASTER, (Low Eht, Low height).</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Line drive frequency too high, probably 40u/s. The line osc reference is Q101 which is also the Colour ref crystal. C127 (</w:t>
      </w:r>
      <w:r>
        <w:rPr>
          <w:rFonts w:eastAsia="Arial" w:cs="Arial" w:ascii="Arial" w:hAnsi="Arial"/>
          <w:b/>
          <w:bCs/>
          <w:sz w:val="22"/>
          <w:szCs w:val="22"/>
          <w:lang w:val="en-GB"/>
        </w:rPr>
        <w:t>18pf)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Also check IC101 if been replaced R121 must be changed to 47K if 8K2. If 47K fitted change to 8K2.</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RASTER (No line driv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01 O/c (8v pp drive mostly negative going, D701negative clamp diod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RASTER (Low line driv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line drive at collector of T70110V pp rather than 30V pp check D705 (BA157) for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drive is not 50/50 ratio IC101 (TDA8361)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TR701 (primary res goes high should be 4R3).</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RASTER (Low collector pulse voltage 400vpp instead of 1000Vpp)</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C709 "S" correction cap O/C. This may also cause C710 (2U2) to fail, also check R709 (10K fusible).</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VARYING BRIGHTNES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Potentiometer assy on Dst faulty (especially if A1 voltage is vary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See also CRT Base.</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Also see E/W Modulator section.</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EHT SET TRIPPING. ( Check +12v supply from O/P of Ic681 LM317 if dropping to 1.3Vd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ST winding shorted turn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rt internal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751 (TDA4950) S/C, pulls down +26V frame supp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HORIZONTAL JITTER AT LOW BRIGHTNESS  (14" /20")</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655 330K bridged with 1M0 in SMP high valu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702 S/C IMMEDIATELY ON POWER UP.</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05 (BA159) S/C.....CRT INTERNAL FINAL ANODE S/C</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Disconnect frame supply, if it does not fail disconnect pin 38 (Sandcastle) of IC101 (TDA8361)</w:t>
      </w:r>
      <w:r>
        <w:rPr>
          <w:rFonts w:eastAsia="Arial" w:cs="Arial" w:ascii="Arial" w:hAnsi="Arial"/>
          <w:b/>
          <w:bCs/>
          <w:sz w:val="22"/>
          <w:szCs w:val="22"/>
          <w:lang w:val="en-GB"/>
        </w:rPr>
        <w:t xml:space="preserve"> </w:t>
      </w:r>
      <w:r>
        <w:rPr>
          <w:rFonts w:eastAsia="Arial" w:cs="Arial" w:ascii="Arial" w:hAnsi="Arial"/>
          <w:sz w:val="22"/>
          <w:szCs w:val="22"/>
          <w:lang w:val="en-GB"/>
        </w:rPr>
        <w:t>if TR702 does not fail with frame supply reconnected then C124 (2N2) O/C</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ISIBLE PICTURE BREATHING (Particularly noticed when going from Text to pictur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ange C711 47U to 4U7 16V</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25/28" ONLY REDUCED WIDTH (see E/W MODULATOR Page 4) HIGH EHT.</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WIDTH OVERSCANS, HEIGHT REDUCES.</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 xml:space="preserve">P651 (2K5) intermittent value </w:t>
      </w:r>
    </w:p>
    <w:p>
      <w:pPr>
        <w:pStyle w:val="Normal"/>
        <w:spacing w:lineRule="auto" w:line="240"/>
        <w:rPr>
          <w:rFonts w:ascii="Arial" w:hAnsi="Arial" w:eastAsia="Arial" w:cs="Arial"/>
          <w:b/>
          <w:b/>
          <w:bCs/>
          <w:sz w:val="32"/>
          <w:szCs w:val="32"/>
          <w:lang w:val="en-GB"/>
        </w:rPr>
      </w:pPr>
      <w:r>
        <w:rPr>
          <w:rFonts w:eastAsia="Arial" w:cs="Arial" w:ascii="Arial" w:hAnsi="Arial"/>
          <w:sz w:val="22"/>
          <w:szCs w:val="22"/>
          <w:lang w:val="en-GB"/>
        </w:rPr>
        <w:t xml:space="preserve"> </w:t>
      </w:r>
      <w:r>
        <w:rPr>
          <w:rFonts w:eastAsia="Arial" w:cs="Arial" w:ascii="Arial" w:hAnsi="Arial"/>
          <w:b/>
          <w:bCs/>
          <w:sz w:val="22"/>
          <w:szCs w:val="22"/>
          <w:lang w:val="en-GB"/>
        </w:rPr>
        <w:t xml:space="preserve"> </w:t>
      </w:r>
      <w:r>
        <w:rPr>
          <w:rFonts w:eastAsia="Arial" w:cs="Arial" w:ascii="Arial" w:hAnsi="Arial"/>
          <w:sz w:val="22"/>
          <w:szCs w:val="22"/>
          <w:lang w:val="en-GB"/>
        </w:rPr>
        <w:t xml:space="preserve"> </w:t>
      </w:r>
      <w:r>
        <w:rPr>
          <w:rFonts w:eastAsia="Arial" w:cs="Arial" w:ascii="Arial" w:hAnsi="Arial"/>
          <w:b/>
          <w:bCs/>
          <w:sz w:val="32"/>
          <w:szCs w:val="32"/>
          <w:lang w:val="en-GB"/>
        </w:rPr>
        <w:t xml:space="preserve">JUNGLE </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Video/Audio I.F)</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The relevant circuits in the IC are contained in the pins 1 to 9 and 44 to 52 end. There is very little de-coupling and only one variable inductor L101.  The mono audio I.F circuit is contained from pins 1,5,50,51 &amp; 52.</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ERTICAL LINES ON NOISY RASTER (Ringing on picture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F101 (Sawf) O/c or tracks to pins 44 or 45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VIDEO, OSD OK. (No A/V video).May be intermitten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pin 21 IC101, this must be low for normal video, and pulses high when Text or OSD is display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andcastle pulse. If missing or distorted check track from R710 (220K) to C714 (100n) this may be O/C adjacent to heatsink tab.</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VIDEO NO OS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andcastle pulse at pin 38 IC101, and horizontal pulse to pin 26 IC901 if either is missing.check R705, 710 and C714.</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VIDEO NO OSD (Blanked screen for 3 seconds then snow, delay also if any function is selec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heck Vertical pulse to Pin27 IC901. Check C301,R941 or D914.</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RASTER BLANKING AFTER SEVERAL HOUR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303 100u leaky or fitted incorrect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LIGHT FLOATING PATTERN OR NOISE IN BACKGROUN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ange C105 (220N) to 1U0 50V. (Noise on Tuning lin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VERY NOISY AND RINGING (Alignment voltage TP5 ok, but alignment seems to be incorrec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Sawfilter incorrect or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sz w:val="22"/>
          <w:szCs w:val="22"/>
          <w:lang w:val="en-GB"/>
        </w:rPr>
        <w:t xml:space="preserve"> </w:t>
      </w:r>
      <w:r>
        <w:rPr>
          <w:rFonts w:eastAsia="Arial" w:cs="Arial" w:ascii="Arial" w:hAnsi="Arial"/>
          <w:b/>
          <w:bCs/>
          <w:sz w:val="32"/>
          <w:szCs w:val="32"/>
          <w:lang w:val="en-GB"/>
        </w:rPr>
        <w:t>JUNGLE</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Chroma/Luma path)</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COLOUR, or dropping out occasional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Q101 slightly off frequenc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C127 (18P). R122(100K), C129(4N7), C130(100N)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RED (other colours very smeared) on TV/AV, RGB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103 (TDA4662) low output pin 11.</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CORRECT COLOURS (On colour bars the Chroma will be tearing horizontally).   RGB, Text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103 (TDA4662) either R-Y pin 11 or B-Y pin12 outputs incorrec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OW CHROMA (Dc control voltage pin 26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IC103 (TDA4662) Output low level.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TERMITTENT BLUE ON RGB INPUTS (Scart socke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160 (100n) shorting to T1501 on Nicam pcb (very unusual)</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JUNGLE</w:t>
      </w:r>
    </w:p>
    <w:p>
      <w:pPr>
        <w:pStyle w:val="Normal"/>
        <w:spacing w:lineRule="auto" w:line="240"/>
        <w:jc w:val="center"/>
        <w:rPr>
          <w:rFonts w:ascii="Arial" w:hAnsi="Arial" w:eastAsia="Arial" w:cs="Arial"/>
          <w:sz w:val="32"/>
          <w:szCs w:val="32"/>
          <w:lang w:val="en-GB"/>
        </w:rPr>
      </w:pPr>
      <w:r>
        <w:rPr>
          <w:rFonts w:eastAsia="Arial" w:cs="Arial" w:ascii="Arial" w:hAnsi="Arial"/>
          <w:b/>
          <w:bCs/>
          <w:sz w:val="32"/>
          <w:szCs w:val="32"/>
          <w:lang w:val="en-GB"/>
        </w:rPr>
        <w:t>(Vertical/Horizontal Timebases,Syn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INE FREQUENCY INCORRECT (Line just off frequency but when locked colour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122 (4N7) leak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HORIZONTAL DRIVE INCORRECT (Frequency ok but Mark-Space ratio not 50/50).</w:t>
      </w:r>
    </w:p>
    <w:p>
      <w:pPr>
        <w:pStyle w:val="Normal"/>
        <w:spacing w:lineRule="auto" w:line="240"/>
        <w:rPr>
          <w:rFonts w:ascii="Arial" w:hAnsi="Arial" w:eastAsia="Arial" w:cs="Arial"/>
          <w:sz w:val="32"/>
          <w:szCs w:val="32"/>
          <w:lang w:val="en-GB"/>
        </w:rPr>
      </w:pPr>
      <w:r>
        <w:rPr>
          <w:rFonts w:eastAsia="Arial" w:cs="Arial" w:ascii="Arial" w:hAnsi="Arial"/>
          <w:sz w:val="22"/>
          <w:szCs w:val="22"/>
          <w:lang w:val="en-GB"/>
        </w:rPr>
        <w:t>IC101 (TDA8361) faulty.</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 xml:space="preserve"> </w:t>
      </w:r>
      <w:r>
        <w:rPr>
          <w:rFonts w:eastAsia="Arial" w:cs="Arial" w:ascii="Arial" w:hAnsi="Arial"/>
          <w:b/>
          <w:bCs/>
          <w:sz w:val="32"/>
          <w:szCs w:val="32"/>
          <w:lang w:val="en-GB"/>
        </w:rPr>
        <w:t>MICROCONTROLLER</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REMOTE FUNCTION (No osd, May operate from handset once then no more function contro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686 (2R2) fusible O/c or high.</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RIFTS OFF TUNE WHEN OSD GOES OFF. (also no text function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686 (2R2) fusible  O/c or high.</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DRIFTS OFF TUNE. (33V Noisy or low)</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685 (ZTK33), C695(4N7), C907 (4U7)</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TUNING BARS OR STORE FUNCTION (yellow bar only when Tuning or Store selec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D904 (1N4148) leaky or resistor fitted by mistake.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WRONG OSD's FLASHING UP WHEN EITHER HANDSET OR CONTROL PANEL IS USED. (early sets i.e. Ser 601xxxx to 605xxxx E28G series on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spect front control buttons for concaving or dishing, they must be convex. If convex they will be On continually. On later sets a different switch is used which has a White actuator, these are NOT interchangeable, unless the Plastic button assy is also chang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t is also wise to check the straightness of the PCB also, if bent, warm up and straighte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WHEN POWERED UP BY HANDSET SCREEN LIGHTS UP BUT NO OSD OR CONTROL FUNCTION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spect front control buttons Function and Clear for concave dish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for Horizontal sync pulse on Pin 26, if missing check print track opposite T702 (BU508).</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WHEN POWERED UP CRT LIGHTS BUT NO OSD OR CONTROL FUNCTIONS ( Check strobe lines P13-19 if pulses ok before bringing out of stand-by but not after,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I2C lines at IC pin 39/40 one or both may be low, should be high.May be crack in pcb near IC901</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LANK RASTER NO OSD (Snowy raster after 3 seconds, also delay in unblanking after any function chang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vertical sync to pin 27, if missing check R941, C301 and D914.  Also print track from C301.</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T GOES TO STAND-BY AFTER A SHORT PERIOD. (no other function controls).  Must power off to reset (other obscure symptoms, i.e. Osd colours change, odd Osd symbols, Tuning drif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ternal arcing of DS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SET COMES OUT OF STAND-BY BUT LED GOES OFF NOT HALF BRIGHTNESS, NO OTHER FUNCTIONS. (Mainly 14" or 20" chassi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rack in tracks under D703. No line drive et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ternal S/c of CRT, Eht rises momentarily then stop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Micro Controller cont...</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SET COMES OUT OF STAND-BY THEN IMMEDIATELY GOES BACK TO STAND-B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Most likely cause DST (T702) shorted turns, causing psu to trip.</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751 (TDA4950) S/C Pulling down +26V Frame supp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05 (BA157)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T STOPPING SWEEP TUN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dent not changing state, IC101 (TDA8361/2) pin 4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afc voltage on pin 9 of IC901 is correct when picture tuned manually ie approx 2.5vdc, Check voltage on pin 42 VCC if 5.5V check D684 5V1 zener in Psu is touching T681 BD135. If voltage 6.5v TR681 (BD135)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TUNING BAR TRAVELS VERY FAST THEN LOCKS UP ALL FUNCTIONS</w:t>
      </w:r>
      <w:r>
        <w:rPr>
          <w:rFonts w:eastAsia="Arial" w:cs="Arial" w:ascii="Arial" w:hAnsi="Arial"/>
          <w:sz w:val="22"/>
          <w:szCs w:val="22"/>
          <w:lang w:val="en-GB"/>
        </w:rPr>
        <w:t xml:space="preserve"> (Other fuctions may be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901 (CTV352 V1.4) faulty.</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 </w:t>
      </w:r>
    </w:p>
    <w:p>
      <w:pPr>
        <w:pStyle w:val="Normal"/>
        <w:spacing w:lineRule="auto" w:line="240"/>
        <w:jc w:val="center"/>
        <w:rPr>
          <w:rFonts w:ascii="Arial" w:hAnsi="Arial" w:eastAsia="Arial" w:cs="Arial"/>
          <w:sz w:val="22"/>
          <w:szCs w:val="22"/>
          <w:lang w:val="en-GB"/>
        </w:rPr>
      </w:pPr>
      <w:r>
        <w:rPr>
          <w:rFonts w:eastAsia="Arial" w:cs="Arial" w:ascii="Arial" w:hAnsi="Arial"/>
          <w:b/>
          <w:bCs/>
          <w:sz w:val="32"/>
          <w:szCs w:val="32"/>
          <w:lang w:val="en-GB"/>
        </w:rPr>
        <w:t>Power Supply</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 xml:space="preserve">LOW  OUTPUT </w:t>
      </w:r>
      <w:r>
        <w:rPr>
          <w:rFonts w:eastAsia="Arial" w:cs="Arial" w:ascii="Arial" w:hAnsi="Arial"/>
          <w:sz w:val="22"/>
          <w:szCs w:val="22"/>
          <w:lang w:val="en-GB"/>
        </w:rPr>
        <w:t>(appears to be tripping ) (Bursts of energy at 0.3 sec interval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D652 (BA157) O/c, C657 (47u) O/c, R664 (10R) O/c, TR651 (BUZ90) low gai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 xml:space="preserve">check HT, if 260V-270V on C665 then C665 O/C.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OW OUTPUT (140V) max</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P651 Set Ht preset low in valu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OUTPU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Check Ht, if 260V on C665 then C665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R654 (820K) O/c. IC651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IC651 AND TR651 S/C.</w:t>
      </w:r>
      <w:r>
        <w:rPr>
          <w:rFonts w:eastAsia="Arial" w:cs="Arial" w:ascii="Arial" w:hAnsi="Arial"/>
          <w:sz w:val="22"/>
          <w:szCs w:val="22"/>
          <w:lang w:val="en-GB"/>
        </w:rPr>
        <w:t xml:space="preserve">   </w:t>
        <w:tab/>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 xml:space="preserve">D653 (BA159) S/c, </w:t>
      </w:r>
      <w:r>
        <w:rPr>
          <w:rFonts w:eastAsia="Arial" w:cs="Arial" w:ascii="Arial" w:hAnsi="Arial"/>
          <w:b/>
          <w:bCs/>
          <w:sz w:val="22"/>
          <w:szCs w:val="22"/>
          <w:lang w:val="en-GB"/>
        </w:rPr>
        <w:t>Change to BYT52M</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print from pin 5 IC651 to gate of T651, also Ground track to pin 4 Ic651</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 xml:space="preserve">SQUEALING SMT. </w:t>
      </w:r>
      <w:r>
        <w:rPr>
          <w:rFonts w:eastAsia="Arial" w:cs="Arial" w:ascii="Arial" w:hAnsi="Arial"/>
          <w:sz w:val="22"/>
          <w:szCs w:val="22"/>
          <w:lang w:val="en-GB"/>
        </w:rPr>
        <w:t>(Output normal but T651 gets ho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653 S/C but not caused T651 to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IPP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ST (T702) Shorted turns. Other short circuits on any supply lin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ANSFORMER CHIRPING AT LOW BRIGHTNESS (Line twitter 14" /20")</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655 330K bridged with 1M0 high re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LOW +5V to MICROCONTROL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692 (1000U) O/C.</w:t>
        <w:tab/>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STEREO</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Nicam/Zweiton)</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Nicam is processed by a single chip IC1511 (SAA7283), however signal conditioning is carried out by IC1501 (TDA2545).</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VISION BUZZ (When mono is selected NICAM ON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 xml:space="preserve">This is only with chassis prior to June 96 i.e. serial Nos 601xxxxx to 605xxxxx.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emove C150 33pf from Main chassis and fit in location C1591 on Nicam panel. Fit a 100mm piece of wire from open end of C1591 to right hand hole of removed C150 on main PCB.</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ISION BUZZ (90 degree Mono only). Usually associated with re-modulated signals on cable feed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Fit a 10uH inductor and 68pf capacitor in parallel, from junction of C148 and F102 to ground, this can be fitted in F103 location if F103 is not fit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NO NICAM (Osd shows yellow bar when Nicam is selected).</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t>IC115 (SAA7283) faulty, Q1511 (8.192 MHz crystal) faulty.</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NICAM OR MONO (Loop voltage Pin 39 very noisy or high "+4V")</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X1501 (8.192)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NICAM (+5V MISSING OR LOW)</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C1592 (1N0) Leaky, R1954 (1K0) high</w:t>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t>TELETEXT</w:t>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NO TEXT OPERATION. (also other faults) .</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t>R686 (2R2 Fusible)  High or O/C.</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FAST TEXT PAGE SELECT INCORRECT (Text OK).</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t>IC403 (P83C654) faulty.</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PAGE NUMBER FLOATS FROM LEFT TO RIGHT AND BACK</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t>C411 (100N) O/c IC401 (SAA5281P/E)</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t>C407 (100n) O/C.</w:t>
      </w:r>
    </w:p>
    <w:p>
      <w:pPr>
        <w:pStyle w:val="Normal"/>
        <w:tabs>
          <w:tab w:val="clear" w:pos="720"/>
          <w:tab w:val="left" w:pos="3828"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t>TEXT SYMBOLS AND LETTERS BREAK-UP.</w:t>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sz w:val="22"/>
          <w:szCs w:val="22"/>
          <w:lang w:val="en-GB"/>
        </w:rPr>
        <w:t>IC401 (SAA5281) faulty.</w:t>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3828" w:leader="none"/>
        </w:tabs>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jc w:val="center"/>
        <w:rPr>
          <w:rFonts w:ascii="Arial" w:hAnsi="Arial" w:eastAsia="Arial" w:cs="Arial"/>
          <w:sz w:val="22"/>
          <w:szCs w:val="22"/>
          <w:lang w:val="en-GB"/>
        </w:rPr>
      </w:pPr>
      <w:r>
        <w:rPr>
          <w:rFonts w:eastAsia="Arial" w:cs="Arial" w:ascii="Arial" w:hAnsi="Arial"/>
          <w:b/>
          <w:bCs/>
          <w:sz w:val="32"/>
          <w:szCs w:val="32"/>
          <w:lang w:val="en-GB"/>
        </w:rPr>
        <w:t>VERTICAL OUTPUT</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FULL FRAME COLLAPSE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pcb for cracks around IC301 pins, if cracked they can be repaired but IC301 will most certainly have fail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upply via R301 (0R22) fusibl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8/309 (4n7) leaky (below 2K0),</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R115/R116 O/c, C120 O/c  (no ramp osc on pin 42 IC101).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C306 (2U2) leaky or S/C.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301 (1N4003)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307 (value CRT Dep)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ry joint Heatsink/pcb connection or copper broke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7 (470P) leaky causes Pin 5 to drop to approx 5V ( Line centra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EARLY FULL FRAME COLLAPSE (Approx 1" severely distorted if A1 increas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3 O/C. (May kill IC301).</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VARYING HEIGHT (ART701) mainl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Height control P302 faulty connections of pin to carbon trac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Heatsink earth tab/pcb cracked or dry join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P FOLD-OV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301 1N4003 leak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302 (1K0)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P FOLDOVER AND BOTTOM CRAMP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4 (220N) leaky.</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LINE PAIRING TOP LINEARITY PULLED OUT. </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R304 (Crt dep) high or O/C.</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RAME SEVERELY CRAMPED. (Bright foldover in centre, also curving in from edges "horizonta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One segment of D/Y O/c.  Check resistance (13R5 14" &amp; 20", 5R5 28").</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OTTOM CRAMPING. (Lower linearity vary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8/309 leaking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120 (100n) vert osc ramp gen cap O/C or in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OTTOM SEVERELY CRAMPED. (Lin control no effec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6 (2U2)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SHIFTED UPWARDS ( No real change in lineari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5 (value crt dep) leak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ISIBLE HORIZONTAL LINES ON STILL PICTURE. (Line frequency pulses on output waveform).</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4 (220N)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BLANKING AFTER SEVERAL HOUR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03  100u leaky or fitted wrong polar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