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lang w:val="en-GB"/>
        </w:rPr>
      </w:pPr>
      <w:r>
        <w:rPr>
          <w:rFonts w:eastAsia="Arial" w:cs="Arial" w:ascii="Arial" w:hAnsi="Arial"/>
          <w:b/>
          <w:bCs/>
          <w:sz w:val="28"/>
          <w:szCs w:val="28"/>
          <w:lang w:val="en-GB"/>
        </w:rPr>
        <w:t>NEI CE25 Notes</w:t>
      </w:r>
    </w:p>
    <w:p>
      <w:pPr>
        <w:pStyle w:val="Normal"/>
        <w:spacing w:lineRule="auto" w:line="240"/>
        <w:jc w:val="center"/>
        <w:rPr>
          <w:rFonts w:ascii="Arial" w:hAnsi="Arial" w:eastAsia="Arial" w:cs="Arial"/>
          <w:sz w:val="24"/>
          <w:szCs w:val="24"/>
          <w:lang w:val="en-GB"/>
        </w:rPr>
      </w:pPr>
      <w:r>
        <w:rPr>
          <w:rFonts w:eastAsia="Arial" w:cs="Arial" w:ascii="Arial" w:hAnsi="Arial"/>
          <w:b/>
          <w:bCs/>
          <w:sz w:val="28"/>
          <w:szCs w:val="28"/>
          <w:lang w:val="en-GB"/>
        </w:rPr>
        <w:t>Introduction</w:t>
      </w:r>
    </w:p>
    <w:p>
      <w:pPr>
        <w:pStyle w:val="Normal"/>
        <w:spacing w:lineRule="auto" w:line="240"/>
        <w:rPr>
          <w:rFonts w:ascii="E5-symbols+Century Gothic" w:hAnsi="E5-symbols+Century Gothic" w:eastAsia="E5-symbols+Century Gothic" w:cs="E5-symbols+Century Gothic"/>
          <w:sz w:val="24"/>
          <w:szCs w:val="24"/>
          <w:lang w:val="en-GB"/>
        </w:rPr>
      </w:pPr>
      <w:r>
        <w:rPr>
          <w:rFonts w:eastAsia="E5-symbols+Century Gothic" w:cs="E5-symbols+Century Gothic" w:ascii="E5-symbols+Century Gothic" w:hAnsi="E5-symbols+Century Gothic"/>
          <w:sz w:val="24"/>
          <w:szCs w:val="24"/>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There are Three main versions of this Chassis,version One being made by Clarivox in Spain, this is easily identified by being a biscuit coloured board material, and being single sided.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Version two is made by Vestel in Turkey and can be identified by having a green coloured board material and being double sided copper.</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Version Three was introduced in Spring 94 and is similar to the Vestel chassis, however the Audio output stage uses a different IC and its layout is altered in the audio stage.</w:t>
      </w:r>
    </w:p>
    <w:p>
      <w:pPr>
        <w:pStyle w:val="Normal"/>
        <w:spacing w:lineRule="auto" w:line="240"/>
        <w:rPr>
          <w:rFonts w:ascii="Arial" w:hAnsi="Arial" w:eastAsia="Arial" w:cs="Arial"/>
          <w:b/>
          <w:b/>
          <w:bCs/>
          <w:sz w:val="24"/>
          <w:szCs w:val="24"/>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Version Three also has facilities for adaptation to include a Satellite receiver,Single Scart and Mono Audio.</w:t>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AUDIO STAGES</w:t>
      </w:r>
    </w:p>
    <w:p>
      <w:pPr>
        <w:pStyle w:val="Normal"/>
        <w:spacing w:lineRule="auto" w:line="240"/>
        <w:jc w:val="center"/>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Nicam &amp; Zweiton seperate sections).</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lang w:val="en-GB"/>
        </w:rPr>
        <w:t>I.F Stages.(Nicam UK Version).</w:t>
      </w:r>
      <w:r>
        <w:rPr>
          <w:rFonts w:eastAsia="E5-symbols+Century Gothic" w:cs="E5-symbols+Century Gothic" w:ascii="E5-symbols+Century Gothic" w:hAnsi="E5-symbols+Century Gothic"/>
          <w:lang w:val="en-GB"/>
        </w:rPr>
        <w:t xml:space="preserve"> Intercarrier sound has two paths.The stereo path is via a Quasi Parallel Saw Filter and Ic002,to the Nicam Module. The mono path is also from IC002 but is routed to IC114 (U829). The outputs from the Nicam and Mono stages are selected by IC115 (TDA8425) from the I2C bus, which also controls volume,tone and other audio function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e output from IC115 is fed to the Audio Output stages via a Mute Module on versions 1 &amp; 2, Version 3 mute components are on the main pcb and IC116.</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e Audio Switch Module routes audio signals to and from the Scart socket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MONO SOUND (Stereo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R517 (10K) on Nicam panel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SOUN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26V supply from PSU to IC116,if missing check R133 0R1 Fusible,D108 o/c or Pcb Track from Psu around edge of main board.   Trace Audio with Oscilloscope from Pins 10,11 &amp; 12 of Nicam Module, to pins 18,20 of IC115. From pins 9 &amp; 13 of IC115 to pins 4 &amp; 6 of Mute module.    From pins 1 &amp; 2 of mute module to pins 1 &amp; 5 of IC116.  If the mute module is active ie Muting then check Ident pulse to Pin 29 of IC117,this will make Pin 2 high.    Also check Sandcastle pulse on Fast Text module IC701 Pin 13.   On Version 3 TR135 may be s/c.     If no Audio from IC115 check C237 leak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SOUND WHEN AV SELEC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C115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INTERMITTENT MUT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is could happen on early chassis and may be due to Pin12 on IC117 floating,this should be tied down to groun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SOUND PLOP AT POWER OFF</w:t>
      </w:r>
      <w:r>
        <w:rPr>
          <w:rFonts w:eastAsia="E5-symbols+Century Gothic" w:cs="E5-symbols+Century Gothic" w:ascii="E5-symbols+Century Gothic" w:hAnsi="E5-symbols+Century Gothic"/>
          <w:lang w:val="en-GB"/>
        </w:rPr>
        <w:t>.(Version 3 Only)(Ver 1 has no anti-plop circui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R136 faulty or R375 o/c,or +16v missing from track on topside. D139 / D140 S/c.  Check other components in circui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IC116 GETTING HOT</w:t>
      </w:r>
      <w:r>
        <w:rPr>
          <w:rFonts w:eastAsia="E5-symbols+Century Gothic" w:cs="E5-symbols+Century Gothic" w:ascii="E5-symbols+Century Gothic" w:hAnsi="E5-symbols+Century Gothic"/>
          <w:lang w:val="en-GB"/>
        </w:rPr>
        <w:t xml:space="preserve"> (or failing for no obvious reason ie shorted speaker leads etc).Also RF Oscillation on output pin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C282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IC116 GETTING HOT</w:t>
      </w:r>
      <w:r>
        <w:rPr>
          <w:rFonts w:eastAsia="E5-symbols+Century Gothic" w:cs="E5-symbols+Century Gothic" w:ascii="E5-symbols+Century Gothic" w:hAnsi="E5-symbols+Century Gothic"/>
          <w:lang w:val="en-GB"/>
        </w:rPr>
        <w:t xml:space="preserve"> (Rf oscillation on one output pi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R256 or R257 o/c, C286 or C287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DISTORTED SOUND</w:t>
      </w:r>
      <w:r>
        <w:rPr>
          <w:rFonts w:eastAsia="E5-symbols+Century Gothic" w:cs="E5-symbols+Century Gothic" w:ascii="E5-symbols+Century Gothic" w:hAnsi="E5-symbols+Century Gothic"/>
          <w:lang w:val="en-GB"/>
        </w:rPr>
        <w:t xml:space="preserve"> (on Pal I Mono signal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L107 off tune or C297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DISTORTED SOUND</w:t>
      </w:r>
      <w:r>
        <w:rPr>
          <w:rFonts w:eastAsia="E5-symbols+Century Gothic" w:cs="E5-symbols+Century Gothic" w:ascii="E5-symbols+Century Gothic" w:hAnsi="E5-symbols+Century Gothic"/>
          <w:lang w:val="en-GB"/>
        </w:rPr>
        <w:t xml:space="preserve"> (on Pal I Mono signals when Text is selec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F100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MONO AUDIO LOW LEVEL</w:t>
      </w:r>
      <w:r>
        <w:rPr>
          <w:rFonts w:eastAsia="E5-symbols+Century Gothic" w:cs="E5-symbols+Century Gothic" w:ascii="E5-symbols+Century Gothic" w:hAnsi="E5-symbols+Century Gothic"/>
          <w:lang w:val="en-GB"/>
        </w:rPr>
        <w:t>.(Distorted Nicam).</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Pins 2 &amp; 3 of audio switch module may be shor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MONO AUDIO MISS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TR111 faulty, R248 (2K2) O/C. Check intercarrier IF input.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jc w:val="center"/>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b/>
          <w:bCs/>
          <w:sz w:val="24"/>
          <w:szCs w:val="24"/>
          <w:lang w:val="en-GB"/>
        </w:rPr>
        <w:t>COLOUR DECODER</w:t>
      </w:r>
      <w:r>
        <w:rPr>
          <w:rFonts w:eastAsia="Arial" w:cs="Arial" w:ascii="Arial" w:hAnsi="Arial"/>
          <w:sz w:val="24"/>
          <w:szCs w:val="24"/>
          <w:lang w:val="en-GB"/>
        </w:rPr>
        <w:t>.</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See also Luma Path section 9).</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is section is a more complex system than earlier decoder designs in that it utilises a digital delay system rather than passive delay lines.    Auto greyscale is also used to minimise colour drift as the Tv ages.    IC109 is the Luma delay stage and chroma filtering.   IC113 is a Chroma delay stage. IC111 is a single chip decoder and matrix stage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PICTURE.No OSD</w:t>
      </w:r>
      <w:r>
        <w:rPr>
          <w:rFonts w:eastAsia="E5-symbols+Century Gothic" w:cs="E5-symbols+Century Gothic" w:ascii="E5-symbols+Century Gothic" w:hAnsi="E5-symbols+Century Gothic"/>
          <w:lang w:val="en-GB"/>
        </w:rPr>
        <w:t xml:space="preserve"> (Raster if A1 voltage increas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C111 faulty.In most cases this failure is caused by a FLASHOVER from the Line Output Transformer to Chassis,especially if the LOPT has a date code RB6. Pin 10 IC117 (Dark Current) or Pin 4 Conn 600 o/c. C256 1uF Pin 11 IC117 leaky.  IC111 Pin 24 BEAM LIMITING should be 4.5v nominal, if lower ie 4.0v check R150,D134,R333 and C299.</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On early chassis ie Clarivox, check earth connections to the Jungle module, this can break rather easily if the module is handled rough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EAK PICTURE.NO SYNC. NO SOUN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XL102 (4.43Mhz) faulty, No 2FC output from IC111 Pin 8 to IC109 Luma Delay, thus no output from Pin 4 &amp; Pin 6 IC109.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UNCONTROLLABLE BRIGHTNES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C117 Pin 5 o/C or Filter network R317,R206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ANY PRIMARY COLOUR MISS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No output from relavent pin IC117, check relavent d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coupling cap C252,C253,C257 Leaky.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 xml:space="preserve">MONOCHROME PICTURE and RAGGY DISPLAY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202 100nF leak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CHROMA UNSTABLE ON TRANSITION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Check R-Y/B-Y output of IC111 Pins 26/27 for clean transitions,if yes check R-Y/B-Y inputs pins 21/22,if oscillation occurs R253 o/c or C243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COLOUR.</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R337 o/c. IC113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IDE GREEN LINE AT L/H SIDE,NO PICTURE, NO OS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C225 (100N)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PICTURE WHEN SW100 SHVS SWITCH OPERA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D138 S/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COLOUR WILL NOT MUTE VIA SCART 1 WHEN SW100 SVHS SWITCH OPERA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IF pin 5 IC109 goes high IC109 faulty.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FAINT PICTURE &amp; NO SYNC WHEN SW100 SVHS SWITCH OPERA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R230 (56K) Low in valu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NEGATIVE PICTUR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RV004 1K0 O/C or wrong value in Jungle modul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NOISY CHROMA</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May be caused by the Focus wire connection at the LOPT not sea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correct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MAGENTA AND CYAN ONLY</w:t>
      </w:r>
      <w:r>
        <w:rPr>
          <w:rFonts w:eastAsia="E5-symbols+Century Gothic" w:cs="E5-symbols+Century Gothic" w:ascii="E5-symbols+Century Gothic" w:hAnsi="E5-symbols+Century Gothic"/>
          <w:lang w:val="en-GB"/>
        </w:rPr>
        <w:t xml:space="preserve"> (Chroma out and in to IC111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Internal problem in IC111</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For OSD Faults see section 9.</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b/>
          <w:bCs/>
          <w:sz w:val="24"/>
          <w:szCs w:val="24"/>
          <w:lang w:val="en-GB"/>
        </w:rPr>
        <w:t>CRT BASE</w:t>
      </w:r>
    </w:p>
    <w:p>
      <w:pPr>
        <w:pStyle w:val="Normal"/>
        <w:spacing w:lineRule="auto" w:line="240"/>
        <w:jc w:val="center"/>
        <w:rPr>
          <w:rFonts w:ascii="Arial" w:hAnsi="Arial" w:eastAsia="Arial" w:cs="Arial"/>
          <w:sz w:val="24"/>
          <w:szCs w:val="24"/>
          <w:lang w:val="en-GB"/>
        </w:rPr>
      </w:pPr>
      <w:r>
        <w:rPr>
          <w:rFonts w:eastAsia="Arial" w:cs="Arial" w:ascii="Arial" w:hAnsi="Arial"/>
          <w:sz w:val="24"/>
          <w:szCs w:val="24"/>
          <w:lang w:val="en-GB"/>
        </w:rPr>
        <w:t>General Description.</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Arial" w:cs="Arial" w:ascii="Arial" w:hAnsi="Arial"/>
          <w:sz w:val="24"/>
          <w:szCs w:val="24"/>
          <w:lang w:val="en-GB"/>
        </w:rPr>
        <w:t xml:space="preserve">    </w:t>
      </w: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IC601 is a triple Video Output Driver which incorporates Auto grey scale circuits.   To finely balance the drives,unusually, preset resistors are added. </w:t>
      </w:r>
      <w:r>
        <w:rPr>
          <w:rFonts w:eastAsia="E5-symbols+Century Gothic" w:cs="E5-symbols+Century Gothic" w:ascii="E5-symbols+Century Gothic" w:hAnsi="E5-symbols+Century Gothic"/>
          <w:b/>
          <w:bCs/>
          <w:lang w:val="en-GB"/>
        </w:rPr>
        <w:t>IT IS IMPORTANT THAT IF A CRT IS CHANGED THE CORRECT SERIES HEATER RESISTOR IS FITTED.</w:t>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UNCONTROLLABLE BRIGHTNESS</w:t>
      </w:r>
      <w:r>
        <w:rPr>
          <w:rFonts w:eastAsia="E5-symbols+Century Gothic" w:cs="E5-symbols+Century Gothic" w:ascii="E5-symbols+Century Gothic" w:hAnsi="E5-symbols+Century Gothic"/>
          <w:lang w:val="en-GB"/>
        </w:rPr>
        <w:t xml:space="preserve"> (Max Beam Curren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No Ht caused by R612 O/c, or R137 (10R) Fusible on main PCB.</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ASHED OUT PICTURES</w:t>
      </w:r>
      <w:r>
        <w:rPr>
          <w:rFonts w:eastAsia="E5-symbols+Century Gothic" w:cs="E5-symbols+Century Gothic" w:ascii="E5-symbols+Century Gothic" w:hAnsi="E5-symbols+Century Gothic"/>
          <w:lang w:val="en-GB"/>
        </w:rPr>
        <w:t xml:space="preserve"> (Slow to Warm up)</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This is usually after the Crt has been changed or from early production, where the Heater series resistor R614 is the incorrect value. See the manual for the correct resistor valu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ONE PRIMARY COLOUR MISS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If the drive from the IC111 is missing,the fault could be due to feedback resistor from the feedback pin on IC 601 being o/c, this upsets the Dark current signal and cuts off the dri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COLOURED TINT</w:t>
      </w:r>
      <w:r>
        <w:rPr>
          <w:rFonts w:eastAsia="E5-symbols+Century Gothic" w:cs="E5-symbols+Century Gothic" w:ascii="E5-symbols+Century Gothic" w:hAnsi="E5-symbols+Century Gothic"/>
          <w:lang w:val="en-GB"/>
        </w:rPr>
        <w:t xml:space="preserve"> (any one primary colour).</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IC109 (TEA5101A)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COLOURED FLASHING LINE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IC109 (TEA5101A)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STRIATION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C610 (10Nf) A1 Screen decoupling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RASTER</w:t>
      </w:r>
      <w:r>
        <w:rPr>
          <w:rFonts w:eastAsia="E5-symbols+Century Gothic" w:cs="E5-symbols+Century Gothic" w:ascii="E5-symbols+Century Gothic" w:hAnsi="E5-symbols+Century Gothic"/>
          <w:lang w:val="en-GB"/>
        </w:rPr>
        <w:t xml:space="preserve"> (Raster if A1 Screen is increas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12V supply missing check R612 (10R) fusible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UNCONTROLLABLE WHITE RASTER</w:t>
      </w:r>
      <w:r>
        <w:rPr>
          <w:rFonts w:eastAsia="E5-symbols+Century Gothic" w:cs="E5-symbols+Century Gothic" w:ascii="E5-symbols+Century Gothic" w:hAnsi="E5-symbols+Century Gothic"/>
          <w:lang w:val="en-GB"/>
        </w:rPr>
        <w:t xml:space="preserve"> (With flyback line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200V HT missing check R625 (100R), or R137 (10R) D121 Main pcb.</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sz w:val="24"/>
          <w:szCs w:val="24"/>
          <w:lang w:val="en-GB"/>
        </w:rPr>
        <w:t>E/W MODULATOR</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Width control also effects Parabolic W/F to some exten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 xml:space="preserve">OVERSCAN </w:t>
      </w:r>
      <w:r>
        <w:rPr>
          <w:rFonts w:eastAsia="E5-symbols+Century Gothic" w:cs="E5-symbols+Century Gothic" w:ascii="E5-symbols+Century Gothic" w:hAnsi="E5-symbols+Century Gothic"/>
          <w:lang w:val="en-GB"/>
        </w:rPr>
        <w:t xml:space="preserve">(Width control works but not fully).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371 1R0 Fusible o/c. Side effect causes T702 BU508 to get hot and fai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OVER SCAN</w:t>
      </w:r>
      <w:r>
        <w:rPr>
          <w:rFonts w:eastAsia="E5-symbols+Century Gothic" w:cs="E5-symbols+Century Gothic" w:ascii="E5-symbols+Century Gothic" w:hAnsi="E5-symbols+Century Gothic"/>
          <w:lang w:val="en-GB"/>
        </w:rPr>
        <w:t xml:space="preserve"> ( Controls no effec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Check voltage on IC107 pin 7 if missing C160 s/c or R220 o/c. Check R154 pin 6 + supply, D114 o/c, R368 (2R2) o/c,R371 (1R0) o/c, IC107 (TDA8145) faulty.    If voltage on pin 8 2.5vdc max then C159 (3n3)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 xml:space="preserve">OVERSCAN </w:t>
      </w:r>
      <w:r>
        <w:rPr>
          <w:rFonts w:eastAsia="E5-symbols+Century Gothic" w:cs="E5-symbols+Century Gothic" w:ascii="E5-symbols+Century Gothic" w:hAnsi="E5-symbols+Century Gothic"/>
          <w:lang w:val="en-GB"/>
        </w:rPr>
        <w:t>(No Control Functions R317 1R0 fus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D117 S/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UNDERSCAN with foldover.(</w:t>
      </w:r>
      <w:r>
        <w:rPr>
          <w:rFonts w:eastAsia="E5-symbols+Century Gothic" w:cs="E5-symbols+Century Gothic" w:ascii="E5-symbols+Century Gothic" w:hAnsi="E5-symbols+Century Gothic"/>
          <w:lang w:val="en-GB"/>
        </w:rPr>
        <w:t>No Control Function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D116 O/C may cause R154 to fail also IC107. R181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UNDERSCAN no foldover</w:t>
      </w:r>
      <w:r>
        <w:rPr>
          <w:rFonts w:eastAsia="E5-symbols+Century Gothic" w:cs="E5-symbols+Century Gothic" w:ascii="E5-symbols+Century Gothic" w:hAnsi="E5-symbols+Century Gothic"/>
          <w:lang w:val="en-GB"/>
        </w:rPr>
        <w:t xml:space="preserve"> (Controls partial effec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D109 s/c (pin 8 IC107 9.5V mi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TOPHALF OF SCAN OK, BOTTOM HALF BOWED OUT</w:t>
      </w:r>
      <w:r>
        <w:rPr>
          <w:rFonts w:eastAsia="E5-symbols+Century Gothic" w:cs="E5-symbols+Century Gothic" w:ascii="E5-symbols+Century Gothic" w:hAnsi="E5-symbols+Century Gothic"/>
          <w:lang w:val="en-GB"/>
        </w:rPr>
        <w:t xml:space="preserve">.(Controls work                                 partially).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C107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IDTH CONTROL AND PINCUSHION CONTROLS PARTIAL EFFECT</w:t>
      </w:r>
      <w:r>
        <w:rPr>
          <w:rFonts w:eastAsia="E5-symbols+Century Gothic" w:cs="E5-symbols+Century Gothic" w:ascii="E5-symbols+Century Gothic" w:hAnsi="E5-symbols+Century Gothic"/>
          <w:lang w:val="en-GB"/>
        </w:rPr>
        <w:t xml:space="preserve"> (Ringing 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Vertical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134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PINCUSHION CONTROL ACTS AS A WIDTH CONTROL</w:t>
      </w:r>
      <w:r>
        <w:rPr>
          <w:rFonts w:eastAsia="E5-symbols+Century Gothic" w:cs="E5-symbols+Century Gothic" w:ascii="E5-symbols+Century Gothic" w:hAnsi="E5-symbols+Century Gothic"/>
          <w:lang w:val="en-GB"/>
        </w:rPr>
        <w:t xml:space="preserve"> (Width control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Check pin 1 IC107 for vertical ramp, if missing, link from PL102 or track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Waveform at pin 2 should be same size as other side of R175.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jc w:val="center"/>
        <w:rPr>
          <w:rFonts w:ascii="E5-symbols+Century Gothic" w:hAnsi="E5-symbols+Century Gothic" w:eastAsia="E5-symbols+Century Gothic" w:cs="E5-symbols+Century Gothic"/>
          <w:b/>
          <w:b/>
          <w:bCs/>
          <w:sz w:val="24"/>
          <w:szCs w:val="24"/>
          <w:lang w:val="en-GB"/>
        </w:rPr>
      </w:pPr>
      <w:r>
        <w:rPr>
          <w:rFonts w:eastAsia="E5-symbols+Century Gothic" w:cs="E5-symbols+Century Gothic" w:ascii="E5-symbols+Century Gothic" w:hAnsi="E5-symbols+Century Gothic"/>
          <w:b/>
          <w:bCs/>
          <w:sz w:val="24"/>
          <w:szCs w:val="24"/>
          <w:lang w:val="en-GB"/>
        </w:rPr>
        <w:t>HORIZONTAL OUTPUT.</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is is a typical Line output stage generating EHT, Focus and A1/G1/ Screen control voltages, Crt heater and Video Ht voltages, Vertical output stage supply voltage, and a +5v voltage for Teletext and other functions.   D116 &amp; D117 form part of the line scan correction circuit controlled from the E/W modulator (see section 4).</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EXCESSIVE WIDTH</w:t>
      </w:r>
      <w:r>
        <w:rPr>
          <w:rFonts w:eastAsia="E5-symbols+Century Gothic" w:cs="E5-symbols+Century Gothic" w:ascii="E5-symbols+Century Gothic" w:hAnsi="E5-symbols+Century Gothic"/>
          <w:lang w:val="en-GB"/>
        </w:rPr>
        <w:t xml:space="preserve"> (See E/W MODULATOR for other fault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D117 S/C .  Low Eht.C134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RASTER.</w:t>
      </w:r>
      <w:r>
        <w:rPr>
          <w:rFonts w:eastAsia="E5-symbols+Century Gothic" w:cs="E5-symbols+Century Gothic" w:ascii="E5-symbols+Century Gothic" w:hAnsi="E5-symbols+Century Gothic"/>
          <w:lang w:val="en-GB"/>
        </w:rPr>
        <w:t xml:space="preserve"> (TR128 S/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134 O/C. Causes Excessive pulse voltage, may also damage IC107. TX102 s/c turns. Low drive caused by driver stage faulty or R123 high.  R174 fusible o/c or high. TR105/106 and assoc components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LINE DRIV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D123 S/C, or wrong way round.  Jungle module earths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STRIATIONS OR LINE RING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R135 o/c, Damping network on NOKIA D/Yolk o/c. C610 (10Nf) on Crt base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LK174 Analog earth link adj to DST/C130 high res or dry join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RAGGY VERTICALS or WAVY VERTICALS</w:t>
      </w: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022/C017 in Jungle Module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LK174 Analog earth link adj to DST/C130 high res or dry join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LINE COLLAPSE</w:t>
      </w:r>
      <w:r>
        <w:rPr>
          <w:rFonts w:eastAsia="E5-symbols+Century Gothic" w:cs="E5-symbols+Century Gothic" w:ascii="E5-symbols+Century Gothic" w:hAnsi="E5-symbols+Century Gothic"/>
          <w:lang w:val="en-GB"/>
        </w:rPr>
        <w:t xml:space="preserve"> ( possibly arking or squealing nois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L116 shorting to D121, change D121 and C140.</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N LINEAR SCAN ON R/H SIDE</w:t>
      </w:r>
      <w:r>
        <w:rPr>
          <w:rFonts w:eastAsia="E5-symbols+Century Gothic" w:cs="E5-symbols+Century Gothic" w:ascii="E5-symbols+Century Gothic" w:hAnsi="E5-symbols+Century Gothic"/>
          <w:lang w:val="en-GB"/>
        </w:rPr>
        <w:t xml:space="preserve"> (TR128 BU508 getting hot and may be destroy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R105 (BC337)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N LINEAR SCAN</w:t>
      </w:r>
      <w:r>
        <w:rPr>
          <w:rFonts w:eastAsia="E5-symbols+Century Gothic" w:cs="E5-symbols+Century Gothic" w:ascii="E5-symbols+Century Gothic" w:hAnsi="E5-symbols+Century Gothic"/>
          <w:lang w:val="en-GB"/>
        </w:rPr>
        <w:t xml:space="preserve"> (TR128 temp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L104 fitted wrong way roun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LINE OUTPUT TRANSISTOR S/C</w:t>
      </w:r>
      <w:r>
        <w:rPr>
          <w:rFonts w:eastAsia="E5-symbols+Century Gothic" w:cs="E5-symbols+Century Gothic" w:ascii="E5-symbols+Century Gothic" w:hAnsi="E5-symbols+Century Gothic"/>
          <w:lang w:val="en-GB"/>
        </w:rPr>
        <w:t xml:space="preserve"> (after 5 min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Line drive voltage low, not turning TR128 (BU508A) off fast enough, usually TR105 (BC337) o/c, poss TR106 (JC501).    Line drive voltage low, (no neg pulses) Track to R121/C312/R122 broken, Why it affects drive voltage is unclear.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Low dive or wrong frequency,Jungle module earth broken,usually on early Clarivox Pcb.</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371 1R0 fusible O/C, Side effect of no E/W Correc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LINE OUTPUT TRANSISTOR S/C IMMEDIATE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D116/D117 S/C, C132 (27n)O/C , C131 (9N1)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PICTURE BREATHING (Changes of width due to Beam current levels, also non linear line sca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C132 (27N) lower half of E/W modulator caps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sz w:val="24"/>
          <w:szCs w:val="24"/>
          <w:lang w:val="en-GB"/>
        </w:rPr>
        <w:t>JUNGLE MODULE</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As the name implies this module does many functions including:- Video If,Vertical &amp; Horizontal oscillators, sync seperator and Quasi-parallel sound circuit.   For more detail see the service manua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RAGGY VERTICAL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Poor Solder joint on topside of PCB to Jungle Module. R022 o/c, C017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HORIZONTAL SHIF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016 to Pin 31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PICTURE SHIFTED 10 Cm TO LEF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D734 s/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PATTERNING ON VIDEO.</w:t>
      </w:r>
      <w:r>
        <w:rPr>
          <w:rFonts w:eastAsia="E5-symbols+Century Gothic" w:cs="E5-symbols+Century Gothic" w:ascii="E5-symbols+Century Gothic" w:hAnsi="E5-symbols+Century Gothic"/>
          <w:lang w:val="en-GB"/>
        </w:rPr>
        <w:t xml:space="preserve"> (Appears as instabili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012 o/c (vertical feedback decoupl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VIDEO MUTED by IC117.</w:t>
      </w:r>
      <w:r>
        <w:rPr>
          <w:rFonts w:eastAsia="E5-symbols+Century Gothic" w:cs="E5-symbols+Century Gothic" w:ascii="E5-symbols+Century Gothic" w:hAnsi="E5-symbols+Century Gothic"/>
          <w:lang w:val="en-GB"/>
        </w:rPr>
        <w:t xml:space="preserve"> (Distorted Sandcastl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C001 (TDA4504)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EGATIVE PICTURE.</w:t>
      </w:r>
      <w:r>
        <w:rPr>
          <w:rFonts w:eastAsia="E5-symbols+Century Gothic" w:cs="E5-symbols+Century Gothic" w:ascii="E5-symbols+Century Gothic" w:hAnsi="E5-symbols+Century Gothic"/>
          <w:lang w:val="en-GB"/>
        </w:rPr>
        <w:t xml:space="preserve"> (Excessive video (2V pp) on pin 6)</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RV004 (1K0) High or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EGATIVE PICTURE.</w:t>
      </w:r>
      <w:r>
        <w:rPr>
          <w:rFonts w:eastAsia="E5-symbols+Century Gothic" w:cs="E5-symbols+Century Gothic" w:ascii="E5-symbols+Century Gothic" w:hAnsi="E5-symbols+Century Gothic"/>
          <w:lang w:val="en-GB"/>
        </w:rPr>
        <w:t xml:space="preserve"> (level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Pin 32 IC001 high or link 107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PICTURE   NO OSD</w:t>
      </w:r>
      <w:r>
        <w:rPr>
          <w:rFonts w:eastAsia="E5-symbols+Century Gothic" w:cs="E5-symbols+Century Gothic" w:ascii="E5-symbols+Century Gothic" w:hAnsi="E5-symbols+Century Gothic"/>
          <w:lang w:val="en-GB"/>
        </w:rPr>
        <w:t xml:space="preserve"> ( Raster if A1 increas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On early chassis ie Clarivox check the earth connections to the Jungle module, this can be rather fragile on Single sided pcb'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Repair using tinned copper wire to strengthen joint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EAK PICTUR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R010 (2K2)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VERTICAL ROLL</w:t>
      </w:r>
      <w:r>
        <w:rPr>
          <w:rFonts w:eastAsia="E5-symbols+Century Gothic" w:cs="E5-symbols+Century Gothic" w:ascii="E5-symbols+Century Gothic" w:hAnsi="E5-symbols+Century Gothic"/>
          <w:lang w:val="en-GB"/>
        </w:rPr>
        <w:t xml:space="preserve"> (Local feeder Relay Station)AND TV GAMES SUCH AS SEGA and NINTENDO</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Although the video level measured ok, raise the value of RO13 (1K0) to 1K5.</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Low Video back from Text IC110 Check R211 (1K2) may be high if ok going i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VERTICAL ROLL (Picture cogging</w:t>
      </w: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C009 (10u) O/C causes AGC to not act correct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TUNING DRIF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C22 (2N7) leak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TOP OF PICTURE PULLING ON VIDEO PLAYBAC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Change the following components   R22 to 1K5, R23 to  82K, C17 to 4u7, C21 to 68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VERTICAL NOISE BARS (Approx 5) across crt.  (Picture very unstable). ( Noise bars also without aerial connection).</w:t>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lang w:val="en-GB"/>
        </w:rPr>
        <w:t>Change tuner.  (Disconnect I.F output and retest).</w:t>
      </w:r>
    </w:p>
    <w:p>
      <w:pPr>
        <w:pStyle w:val="Normal"/>
        <w:spacing w:lineRule="auto" w:line="240"/>
        <w:rPr>
          <w:rFonts w:ascii="E5-symbols+Century Gothic" w:hAnsi="E5-symbols+Century Gothic" w:eastAsia="E5-symbols+Century Gothic" w:cs="E5-symbols+Century Gothic"/>
          <w:b/>
          <w:b/>
          <w:bCs/>
          <w:sz w:val="24"/>
          <w:szCs w:val="24"/>
          <w:lang w:val="en-GB"/>
        </w:rPr>
      </w:pPr>
      <w:r>
        <w:rPr>
          <w:rFonts w:eastAsia="E5-symbols+Century Gothic" w:cs="E5-symbols+Century Gothic" w:ascii="E5-symbols+Century Gothic" w:hAnsi="E5-symbols+Century Gothic"/>
          <w:b/>
          <w:bCs/>
          <w:sz w:val="24"/>
          <w:szCs w:val="24"/>
          <w:lang w:val="en-GB"/>
        </w:rPr>
        <w:t xml:space="preserve">                                          </w:t>
      </w:r>
    </w:p>
    <w:p>
      <w:pPr>
        <w:pStyle w:val="Normal"/>
        <w:spacing w:lineRule="auto" w:line="240"/>
        <w:jc w:val="center"/>
        <w:rPr>
          <w:rFonts w:ascii="E5-symbols+Century Gothic" w:hAnsi="E5-symbols+Century Gothic" w:eastAsia="E5-symbols+Century Gothic" w:cs="E5-symbols+Century Gothic"/>
          <w:b/>
          <w:b/>
          <w:bCs/>
          <w:sz w:val="24"/>
          <w:szCs w:val="24"/>
          <w:lang w:val="en-GB"/>
        </w:rPr>
      </w:pPr>
      <w:r>
        <w:rPr>
          <w:rFonts w:eastAsia="E5-symbols+Century Gothic" w:cs="E5-symbols+Century Gothic" w:ascii="E5-symbols+Century Gothic" w:hAnsi="E5-symbols+Century Gothic"/>
          <w:b/>
          <w:bCs/>
          <w:sz w:val="24"/>
          <w:szCs w:val="24"/>
          <w:lang w:val="en-GB"/>
        </w:rPr>
        <w:t xml:space="preserve"> </w:t>
      </w:r>
      <w:r>
        <w:rPr>
          <w:rFonts w:eastAsia="E5-symbols+Century Gothic" w:cs="E5-symbols+Century Gothic" w:ascii="E5-symbols+Century Gothic" w:hAnsi="E5-symbols+Century Gothic"/>
          <w:b/>
          <w:bCs/>
          <w:sz w:val="24"/>
          <w:szCs w:val="24"/>
          <w:lang w:val="en-GB"/>
        </w:rPr>
        <w:t>KEY PAD/IR MODULE.</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Version 3 on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Although intended for version 3 it can be retrofitted to earlier versions if a new cabinet front and connector C950, and headphone/IR panel is add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KEYPAD WILL NOT FUNCTION</w:t>
      </w:r>
      <w:r>
        <w:rPr>
          <w:rFonts w:eastAsia="E5-symbols+Century Gothic" w:cs="E5-symbols+Century Gothic" w:ascii="E5-symbols+Century Gothic" w:hAnsi="E5-symbols+Century Gothic"/>
          <w:lang w:val="en-GB"/>
        </w:rPr>
        <w:t xml:space="preserve"> (1Key/allkey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is may be due to the connector from the membrane PL955 or the membrane its self, to test s/c pins 1 &amp; 7 on Conn 950, this should make the tv step up 1 channel. If suspect change the membrane carefully.    On large 28" screen tv's the Crt must b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removed to refit the Pcb, due to the short tail on the membran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EITHER LED NOT WORKING OR NOT CORRECT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GREEN, check Nicam is ok if yes connect another Led to pin 12 of conn 950, if ok remove pcb careful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ED. Check assoc components after checking Pin 10 of conn 950 =0v. R955 across TR951 causes led to shine dimly when tv is working normally, when in stand-by R954 causes TR951 to conduct fully ie bright l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OUTPUT FROM EITHER SPEAKER</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onn SK951 contacts faulty, C952/953 s/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OUTPUT TO ONE OR BOTH H/PHONE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956/957/958/959 o/c or faulty SK951.</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IMPORTANT !!!!!!</w:t>
      </w: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C952/953 &amp; R960 must be fitted to protect the Microcontroller if either Conn 951/954 become o/c.Otherwise large voltages can be generated via the speaker wires running across the Crt.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sz w:val="24"/>
          <w:szCs w:val="24"/>
          <w:lang w:val="en-GB"/>
        </w:rPr>
      </w:pPr>
      <w:r>
        <w:rPr>
          <w:rFonts w:eastAsia="E5-symbols+Century Gothic" w:cs="E5-symbols+Century Gothic" w:ascii="E5-symbols+Century Gothic" w:hAnsi="E5-symbols+Century Gothic"/>
          <w:b/>
          <w:bCs/>
          <w:sz w:val="24"/>
          <w:szCs w:val="24"/>
          <w:lang w:val="en-GB"/>
        </w:rPr>
        <w:t xml:space="preserve">                                                 </w:t>
      </w:r>
      <w:r>
        <w:rPr>
          <w:rFonts w:eastAsia="E5-symbols+Century Gothic" w:cs="E5-symbols+Century Gothic" w:ascii="E5-symbols+Century Gothic" w:hAnsi="E5-symbols+Century Gothic"/>
          <w:b/>
          <w:bCs/>
          <w:sz w:val="24"/>
          <w:szCs w:val="24"/>
          <w:lang w:val="en-GB"/>
        </w:rPr>
        <w:t>LUMA PATH.</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See also COLOUR DECODER.</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e composite video leaves the Jungle Module pin 6, goes to pin 16 IC109, the signal leaves IC109 via two routes.   Pin 4 (delay) goes to TR120/TR121 and is also split, one in phase,one anti-phase, the in phase Video goes to pin 27 IC110 Text Generator for text sync.   The sync signal exits IC110 pin 1 and returns to the Jungle Module to pin 13.</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e Anti-phase video goes to TR122 and then to AV1 pin 19.   If it is a non-text tv the video also is taken from here to pin 13 of the Jungle for Sync.       The other Luma path from IC109 pin 6 goes to IC111 pin 25.</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NO LUMA (NO OSD),(GENERA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Check SANDCASTLE either pin 15 of Jungle Module,IC111 Pin 8,or IC113 Pin 14. If distorted or wrong amplitude check pulse at junction of R151,C157 and R152/C155 this should be a 20vPP pulse. If wrong check C155 Leaky. If still faulty disconnect IC111 &amp; IC113, and check junction R173/R151 &amp; C157 this should have a pulse of 300v p/p. R173 High causes a droop on the trailing edge of the top pulse, R121 or R151 High causes the bottom level to be distorted, if pin 8 of IC111 is lifted and the sandcastle pulse modifies, but is not clean and square check R121/R151.   Check +5V supply to IC103 if missing R139 o/c or D122 leaky.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On early chassis ie Clarivox,the Jungle module earth tabs may become disconnected, (see section 6).   Check R612 (10R) on Crt base. No +12V to IC601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LUMA</w:t>
      </w:r>
      <w:r>
        <w:rPr>
          <w:rFonts w:eastAsia="E5-symbols+Century Gothic" w:cs="E5-symbols+Century Gothic" w:ascii="E5-symbols+Century Gothic" w:hAnsi="E5-symbols+Century Gothic"/>
          <w:lang w:val="en-GB"/>
        </w:rPr>
        <w:t xml:space="preserve"> (OSD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Pin 2 of the Jungle Module this should be Low for Tv mode,if high the IC001 switches to AV mode.   The control for this pin is from the Audio Switch module pin 16.  R286 o/c causes pin 9 IC111 to float to 0.9V. Check pin 36 (IC117) Low for TV, High</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for Av.       Check Pin 15 of the Audio switch module, if not 0V ie AV2 mode or between levels this will inhibit video from pin 6 IC109.</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2FC from pin 28 IC 111 if missing this will stop Luma delay IC109 from outputting Luma from pin 6, causes of no 2FC are C203 o/c XL102 faulty,(amplitude 400m/v pin 12 IC109).</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RASTER UNTIL A1 INCREASED,</w:t>
      </w:r>
      <w:r>
        <w:rPr>
          <w:rFonts w:eastAsia="E5-symbols+Century Gothic" w:cs="E5-symbols+Century Gothic" w:ascii="E5-symbols+Century Gothic" w:hAnsi="E5-symbols+Century Gothic"/>
          <w:lang w:val="en-GB"/>
        </w:rPr>
        <w:t xml:space="preserve"> (then A1 difficult to set, as brightness oscillate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IC111 (TDA3591) Faulty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VERY WEAK LUMA POOR SYNC</w:t>
      </w:r>
      <w:r>
        <w:rPr>
          <w:rFonts w:eastAsia="E5-symbols+Century Gothic" w:cs="E5-symbols+Century Gothic" w:ascii="E5-symbols+Century Gothic" w:hAnsi="E5-symbols+Century Gothic"/>
          <w:lang w:val="en-GB"/>
        </w:rPr>
        <w:t xml:space="preserve"> (OSD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R250 (56K) o/c or high. R010 (2K2) jungle module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R120 leaky collector/emitter.</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295 (10u) leaky, shunts luma from pins 4 &amp; 6 of IC109.</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C210 (10u) leaky, shunts luma thus sync source to IC110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NO LUMA FROM OR TO ANY PARTICULAR PIN ON SCART SOCKET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Obviously check signal path to the particular pin in ques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EGATIVE PICTUR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V004 o/c or High (Jungle Modul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INTERFERENCE ON PICTURE AS VOLUME IS INCREAS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Lead PL107,PL108 trapped in Crt rimban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jc w:val="center"/>
        <w:rPr>
          <w:rFonts w:ascii="E5-symbols+Century Gothic" w:hAnsi="E5-symbols+Century Gothic" w:eastAsia="E5-symbols+Century Gothic" w:cs="E5-symbols+Century Gothic"/>
          <w:b/>
          <w:b/>
          <w:bCs/>
          <w:sz w:val="24"/>
          <w:szCs w:val="24"/>
          <w:lang w:val="en-GB"/>
        </w:rPr>
      </w:pPr>
      <w:r>
        <w:rPr>
          <w:rFonts w:eastAsia="E5-symbols+Century Gothic" w:cs="E5-symbols+Century Gothic" w:ascii="E5-symbols+Century Gothic" w:hAnsi="E5-symbols+Century Gothic"/>
          <w:b/>
          <w:bCs/>
          <w:sz w:val="24"/>
          <w:szCs w:val="24"/>
          <w:lang w:val="en-GB"/>
        </w:rPr>
        <w:t>MICROCONTROLLER</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General Description.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This is a dedicated Microcontroller from the PCA84C640 range, but its functions ar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controlled by a Mask Program designed soley for NEI. There have been 4 Software versions to date.   The purpose of the Microcontroller is to control all Digital (Text Tuning and Keypanel) functions and all Analog (Volume,Saturation,Contrast Etc) functions via the I2C bus system.</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At power on the reset cycle starts and the Controller interrogates the Set-up conditions,Key panel,and periferal sections ie Text,Nicam etc via the I2C bus. When the controller is activated either by Remote Control or versions with the keypadthe I2C bus becomes fully operational. See manual for a ful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ILL NOT COME OUT OF STANDBY</w:t>
      </w:r>
      <w:r>
        <w:rPr>
          <w:rFonts w:eastAsia="E5-symbols+Century Gothic" w:cs="E5-symbols+Century Gothic" w:ascii="E5-symbols+Century Gothic" w:hAnsi="E5-symbols+Century Gothic"/>
          <w:lang w:val="en-GB"/>
        </w:rPr>
        <w:t xml:space="preserve"> (Red Led Stays On half brightnes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f Pin 41 (SYBCONT) stays low, check XL103, this cannot be done directly due to Scope probe capacitance loading the oscillator, check the Strobe Pins P13©P19, if there is no clocking change XL103.</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If clock pulses are on P13©P19 but P41 stays low, disconnect all devices on the I2C bus except IC112 (Memory) &amp; R296/297 pullªup resistors.    </w:t>
      </w:r>
      <w:r>
        <w:rPr>
          <w:rFonts w:eastAsia="E5-symbols+Century Gothic" w:cs="E5-symbols+Century Gothic" w:ascii="E5-symbols+Century Gothic" w:hAnsi="E5-symbols+Century Gothic"/>
          <w:b/>
          <w:bCs/>
          <w:lang w:val="en-GB"/>
        </w:rPr>
        <w:t>IMPORTANT</w:t>
      </w:r>
      <w:r>
        <w:rPr>
          <w:rFonts w:eastAsia="E5-symbols+Century Gothic" w:cs="E5-symbols+Century Gothic" w:ascii="E5-symbols+Century Gothic" w:hAnsi="E5-symbols+Century Gothic"/>
          <w:lang w:val="en-GB"/>
        </w:rPr>
        <w:t xml:space="preserve">  Make sure amplitude of I2C Bus is correct ie 5vPP. If the Micro now comes out of Stand-by chec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each of the modules on the I2C bus, not forgetting IC115 analog control. Reset components C263/R295 or their supply may be faulty. Check connections of PL950 on Versions 1 &amp; 2, if the pads are broken the TV will not operat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COMES OUT OF STANDBY BUT NO FUNCTIONS,NO RASTER,AND WILL NOTRETURN TO STANDB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is is typical of the I2C buss crashing and disconnecting all the items on the buss will pinpoint this, however if the ground from the PSU to main ground is o/c (Link 172 under C130)this will give the same symptom.</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ILL NOT GO TO STANDBY.</w:t>
      </w:r>
      <w:r>
        <w:rPr>
          <w:rFonts w:eastAsia="E5-symbols+Century Gothic" w:cs="E5-symbols+Century Gothic" w:ascii="E5-symbols+Century Gothic" w:hAnsi="E5-symbols+Century Gothic"/>
          <w:lang w:val="en-GB"/>
        </w:rPr>
        <w:t xml:space="preserve"> (Raster and Audio active but Standby led li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R130 (BD234) s/c in psu.</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ILL NOT TUNE</w:t>
      </w:r>
      <w:r>
        <w:rPr>
          <w:rFonts w:eastAsia="E5-symbols+Century Gothic" w:cs="E5-symbols+Century Gothic" w:ascii="E5-symbols+Century Gothic" w:hAnsi="E5-symbols+Century Gothic"/>
          <w:lang w:val="en-GB"/>
        </w:rPr>
        <w:t xml:space="preserve"> (Osd working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the Tuning Voltage Line (TV),this should swing between 0-28V DC depending upon OSD display position. If there is no voltage, check Pin 1  for a 5vPP Squarewave with a varying mark/space ratio, if the output of pin 1 is ok suspect TR126, associated components and + 33V supply.    If the output from pin 41</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is not ok change IC117. If the TV is a Multi-band type ie B1-B3/UHF, check that just one of the band switch pins is active, if more than one pin is high this will stop the tuner from working correctly, check TR108/109/110/112/113/114 and associated component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ILL TUNE</w:t>
      </w:r>
      <w:r>
        <w:rPr>
          <w:rFonts w:eastAsia="E5-symbols+Century Gothic" w:cs="E5-symbols+Century Gothic" w:ascii="E5-symbols+Century Gothic" w:hAnsi="E5-symbols+Century Gothic"/>
          <w:lang w:val="en-GB"/>
        </w:rPr>
        <w:t xml:space="preserve"> (Will not store OSD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R320, C266  IC112.</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HEN TUNING WILL NOT STOP ON SIGNALS</w:t>
      </w:r>
      <w:r>
        <w:rPr>
          <w:rFonts w:eastAsia="E5-symbols+Century Gothic" w:cs="E5-symbols+Century Gothic" w:ascii="E5-symbols+Century Gothic" w:hAnsi="E5-symbols+Century Gothic"/>
          <w:lang w:val="en-GB"/>
        </w:rPr>
        <w:t xml:space="preserve"> (OSD OK). (to stop tuning sweep, press Fine Tune on handset this will enable the video signal to be tuned, then traced more easi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Pin 29 Ident, this should go high when a signal is present,if not check Pin 14 IC001 (Jungle module) R011 (15K) may be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video to Pin 27 IC110 if missing R217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adjustment to RV001 (Horiz Freq Jungle modul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jc w:val="center"/>
        <w:rPr>
          <w:rFonts w:ascii="E5-symbols+Century Gothic" w:hAnsi="E5-symbols+Century Gothic" w:eastAsia="E5-symbols+Century Gothic" w:cs="E5-symbols+Century Gothic"/>
          <w:b/>
          <w:b/>
          <w:bCs/>
          <w:sz w:val="24"/>
          <w:szCs w:val="24"/>
          <w:lang w:val="en-GB"/>
        </w:rPr>
      </w:pPr>
      <w:r>
        <w:rPr>
          <w:rFonts w:eastAsia="E5-symbols+Century Gothic" w:cs="E5-symbols+Century Gothic" w:ascii="E5-symbols+Century Gothic" w:hAnsi="E5-symbols+Century Gothic"/>
          <w:b/>
          <w:bCs/>
          <w:sz w:val="24"/>
          <w:szCs w:val="24"/>
          <w:lang w:val="en-GB"/>
        </w:rPr>
        <w:t>MICROCONTROLLER Cont..</w:t>
      </w:r>
    </w:p>
    <w:p>
      <w:pPr>
        <w:pStyle w:val="Normal"/>
        <w:spacing w:lineRule="auto" w:line="240"/>
        <w:rPr>
          <w:rFonts w:ascii="E5-symbols+Century Gothic" w:hAnsi="E5-symbols+Century Gothic" w:eastAsia="E5-symbols+Century Gothic" w:cs="E5-symbols+Century Gothic"/>
          <w:b/>
          <w:b/>
          <w:bCs/>
          <w:sz w:val="24"/>
          <w:szCs w:val="24"/>
          <w:lang w:val="en-GB"/>
        </w:rPr>
      </w:pPr>
      <w:r>
        <w:rPr>
          <w:rFonts w:eastAsia="E5-symbols+Century Gothic" w:cs="E5-symbols+Century Gothic" w:ascii="E5-symbols+Century Gothic" w:hAnsi="E5-symbols+Century Gothic"/>
          <w:b/>
          <w:bCs/>
          <w:sz w:val="24"/>
          <w:szCs w:val="24"/>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ILL NOT STORE ANALOG LEVELS IN PP MOD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IC112 as the Analog and Tuning memory are in different segment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OSD DISPLAY</w:t>
      </w:r>
      <w:r>
        <w:rPr>
          <w:rFonts w:eastAsia="E5-symbols+Century Gothic" w:cs="E5-symbols+Century Gothic" w:ascii="E5-symbols+Century Gothic" w:hAnsi="E5-symbols+Century Gothic"/>
          <w:lang w:val="en-GB"/>
        </w:rPr>
        <w:t xml:space="preserve"> (Tv functions normal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1. Check sync inputs to Pins 27/28 both must be presen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2. Check Outputs Pins 22/23/24/25 each pin will depend upon the colour used on the OSD, Pin 25 (blanking) will always be acti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OSD WRONG COLOURS OR WRONG LEVELS.(</w:t>
      </w:r>
      <w:r>
        <w:rPr>
          <w:rFonts w:eastAsia="E5-symbols+Century Gothic" w:cs="E5-symbols+Century Gothic" w:ascii="E5-symbols+Century Gothic" w:hAnsi="E5-symbols+Century Gothic"/>
          <w:lang w:val="en-GB"/>
        </w:rPr>
        <w:t>Text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Pins 22/23/24 for +5v pp levels and via TR117/118 &amp; 123 to Colour decoder IC111 Pins 14/16/18.</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OSD WRONG COLOURS OR WRONG LEVELS</w:t>
      </w:r>
      <w:r>
        <w:rPr>
          <w:rFonts w:eastAsia="E5-symbols+Century Gothic" w:cs="E5-symbols+Century Gothic" w:ascii="E5-symbols+Century Gothic" w:hAnsi="E5-symbols+Century Gothic"/>
          <w:lang w:val="en-GB"/>
        </w:rPr>
        <w:t>. (Text Levels incorrec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IC111,C255/258/259 &amp; R279/281/283.</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OSD SHIFTED HORIZONTALLY,SQUASHED or ELONGA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f IC117 has been changed check value of C260,(see manual for value). If IC117 has not been changed check R286 &amp; C260.</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OSD.</w:t>
      </w:r>
      <w:r>
        <w:rPr>
          <w:rFonts w:eastAsia="E5-symbols+Century Gothic" w:cs="E5-symbols+Century Gothic" w:ascii="E5-symbols+Century Gothic" w:hAnsi="E5-symbols+Century Gothic"/>
          <w:lang w:val="en-GB"/>
        </w:rPr>
        <w:t xml:space="preserve"> All functions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D133 s/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ANALOG FUNCTIONS INCORREC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f one control ie Brightness has an effect on other functions, check the +5v supply to R315/316/317.</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f one function is not working check relavent component network &amp; IC111.</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AV SWITCHING INCORREC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Pin 36 is Low for TV, High for AV.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Pin 34 is Low for TV/AV, High for AV2.</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If ok check TR115/116 and assoc components,if Ok check outputs from Audio Switch modul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DEFAULTS TO AV1 AT POWER 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Pin 8 circuit active, pin 12 must be 0v. Check earthing on Fast Text PCB or Link to Controller o/c allowing pin to float.</w:t>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NO REMOTE FUNCTION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IC195/ R296.</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sz w:val="24"/>
          <w:szCs w:val="24"/>
          <w:lang w:val="en-GB"/>
        </w:rPr>
        <w:t xml:space="preserve"> </w:t>
      </w:r>
      <w:r>
        <w:rPr>
          <w:rFonts w:eastAsia="E5-symbols+Century Gothic" w:cs="E5-symbols+Century Gothic" w:ascii="E5-symbols+Century Gothic" w:hAnsi="E5-symbols+Century Gothic"/>
          <w:b/>
          <w:bCs/>
          <w:sz w:val="24"/>
          <w:szCs w:val="24"/>
          <w:lang w:val="en-GB"/>
        </w:rPr>
        <w:t>NICAM MODULE.</w:t>
      </w:r>
    </w:p>
    <w:p>
      <w:pPr>
        <w:pStyle w:val="Normal"/>
        <w:spacing w:lineRule="auto" w:line="240"/>
        <w:jc w:val="center"/>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lang w:val="en-GB"/>
        </w:rPr>
        <w:t>General Description.</w:t>
      </w:r>
    </w:p>
    <w:p>
      <w:pPr>
        <w:pStyle w:val="Normal"/>
        <w:spacing w:lineRule="auto" w:line="240"/>
        <w:jc w:val="center"/>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e Nicam decoder as used in the Uk is contained in one module and is connected to the Microcontroller via the I2C bus.   For a detailed description see the service manua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NICAM</w:t>
      </w:r>
      <w:r>
        <w:rPr>
          <w:rFonts w:eastAsia="E5-symbols+Century Gothic" w:cs="E5-symbols+Century Gothic" w:ascii="E5-symbols+Century Gothic" w:hAnsi="E5-symbols+Century Gothic"/>
          <w:lang w:val="en-GB"/>
        </w:rPr>
        <w:t xml:space="preserve"> (Led or Osd shows no Nicam signa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arrier PLL not locked, or Data PLL not locked, see manual for alignment detail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NICAM</w:t>
      </w:r>
      <w:r>
        <w:rPr>
          <w:rFonts w:eastAsia="E5-symbols+Century Gothic" w:cs="E5-symbols+Century Gothic" w:ascii="E5-symbols+Century Gothic" w:hAnsi="E5-symbols+Century Gothic"/>
          <w:lang w:val="en-GB"/>
        </w:rPr>
        <w:t xml:space="preserve"> (Led or Osd showing nothing wro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audio outputs at pins 6 &amp; 8 of IC502, if no output check IC501/502 , + Supplies and associated components. If audio is on pins 6 &amp; 8 trace through IC503/505 and assoc component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ICAM SLOWLY OSCILLATING IE PLOPP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alignment of C544 (data PLL) and adjust as per manua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ICAM DROPOUT</w:t>
      </w:r>
      <w:r>
        <w:rPr>
          <w:rFonts w:eastAsia="E5-symbols+Century Gothic" w:cs="E5-symbols+Century Gothic" w:ascii="E5-symbols+Century Gothic" w:hAnsi="E5-symbols+Century Gothic"/>
          <w:lang w:val="en-GB"/>
        </w:rPr>
        <w:t>.(Versions 1 &amp; 2 on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L503/504 may be wrong value, should be 1mH.</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sz w:val="24"/>
          <w:szCs w:val="24"/>
          <w:lang w:val="en-GB"/>
        </w:rPr>
        <w:t>POWER SUPPLY</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e Power Supply is a modern conventional Switch Mode type,however the regulation is controlled from the secondary side and fed back via an Opto Coupler IC101.  Current limit is set by R102, 0R22 and is a Fusible typ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lang w:val="en-GB"/>
        </w:rPr>
        <w:t>NO OUTPUT</w:t>
      </w:r>
      <w:r>
        <w:rPr>
          <w:rFonts w:eastAsia="E5-symbols+Century Gothic" w:cs="E5-symbols+Century Gothic" w:ascii="E5-symbols+Century Gothic" w:hAnsi="E5-symbols+Century Gothic"/>
          <w:lang w:val="en-GB"/>
        </w:rPr>
        <w:t xml:space="preserve"> (IC100, TR100, IC101, R102, R109 may be destroy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is catastrophic failure is due to R102 failing or being out of tolerance, unfortunately it sometimes causes TR100 to break-down its Base/Collector junction and damages the following:- IC100, TR100, IC101, R102, R109 (13K7), C107, C108, D104.</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t is also wise to change C109 from 2u2 to 3u3, and D104 from a 300mw to a 1W3.</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Another cause of multi component failure is C105 1N8 dry joint or leaky or R328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NO OUTPUT (TR100) FAILS IMMEDIATE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R107 (1K5) going low  R112 (240K) going high, C122 (22U) low valu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OUTPUT</w:t>
      </w:r>
      <w:r>
        <w:rPr>
          <w:rFonts w:eastAsia="E5-symbols+Century Gothic" w:cs="E5-symbols+Century Gothic" w:ascii="E5-symbols+Century Gothic" w:hAnsi="E5-symbols+Century Gothic"/>
          <w:lang w:val="en-GB"/>
        </w:rPr>
        <w:t>( as above but TR100 gets very hot (100 degC) before fail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L100 1u8 dry joint or O/c.  Normal heatsink temp measured on case of TR100 approx 50/60 deg 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lang w:val="en-GB"/>
        </w:rPr>
        <w:t>NO OUTPUT</w:t>
      </w:r>
      <w:r>
        <w:rPr>
          <w:rFonts w:eastAsia="E5-symbols+Century Gothic" w:cs="E5-symbols+Century Gothic" w:ascii="E5-symbols+Century Gothic" w:hAnsi="E5-symbols+Century Gothic"/>
          <w:lang w:val="en-GB"/>
        </w:rPr>
        <w:t xml:space="preserve"> (No major failure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R101 o/c,R103 o/c,R112 0/c,R115 o/c,R116 o/c,C110 o/c, C111 o/c,C112 s/c,C122 o/c,IC101 pins 3&amp;4 s/c,D104,o/c,D106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 xml:space="preserve"> </w:t>
      </w:r>
      <w:r>
        <w:rPr>
          <w:rFonts w:eastAsia="E5-symbols+Century Gothic" w:cs="E5-symbols+Century Gothic" w:ascii="E5-symbols+Century Gothic" w:hAnsi="E5-symbols+Century Gothic"/>
          <w:b/>
          <w:bCs/>
          <w:lang w:val="en-GB"/>
        </w:rPr>
        <w:t>NO OUTPUT</w:t>
      </w:r>
      <w:r>
        <w:rPr>
          <w:rFonts w:eastAsia="E5-symbols+Century Gothic" w:cs="E5-symbols+Century Gothic" w:ascii="E5-symbols+Century Gothic" w:hAnsi="E5-symbols+Century Gothic"/>
          <w:lang w:val="en-GB"/>
        </w:rPr>
        <w:t xml:space="preserve"> (TRIPP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emove all components from secondary of Tr100 Pins 4,6,8. TR128 s/c.   Also check R109 (13K),R111 5K6 high.  If D104 (5V1) zener is 300 m/W change to BZX85 typ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Pin 4 Ground track o/c. (ESPECIALLY AFTER PSU BLOWUP).</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LOW HT</w:t>
      </w:r>
      <w:r>
        <w:rPr>
          <w:rFonts w:eastAsia="E5-symbols+Century Gothic" w:cs="E5-symbols+Century Gothic" w:ascii="E5-symbols+Century Gothic" w:hAnsi="E5-symbols+Century Gothic"/>
          <w:lang w:val="en-GB"/>
        </w:rPr>
        <w:t xml:space="preserve"> (64V nomina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ripple of voltage Pin 5 IC100 must be millivolts, if higher check C110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HIGH HT  180V</w:t>
      </w:r>
      <w:r>
        <w:rPr>
          <w:rFonts w:eastAsia="E5-symbols+Century Gothic" w:cs="E5-symbols+Century Gothic" w:ascii="E5-symbols+Century Gothic" w:hAnsi="E5-symbols+Century Gothic"/>
          <w:lang w:val="en-GB"/>
        </w:rPr>
        <w:t xml:space="preserve"> (No contro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C101 faulty, no feedback to IC101 or IC100, TR102/103/104 and assoc components, C125 s/c,R124/125 (39K0 o/c. IF VOLTAGE OF C114 (160V) IS EXCEEDED THEN CHANGE C114.</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HT LOW (+139v) NO RASTER</w:t>
      </w:r>
      <w:r>
        <w:rPr>
          <w:rFonts w:eastAsia="E5-symbols+Century Gothic" w:cs="E5-symbols+Century Gothic" w:ascii="E5-symbols+Century Gothic" w:hAnsi="E5-symbols+Century Gothic"/>
          <w:lang w:val="en-GB"/>
        </w:rPr>
        <w:t xml:space="preserve"> (PSU GROUND ©7V relative to SIGNAL GROUND). Also I2C Bus appears to fail ie TV looks ok in standby but then no control after coming out of standb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Earth link TOP to earth link BOTTOM o/c. LK172 sited under C130.</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HT OK ON STANDBY BUT DROPS AT POWER UP</w:t>
      </w:r>
      <w:r>
        <w:rPr>
          <w:rFonts w:eastAsia="E5-symbols+Century Gothic" w:cs="E5-symbols+Century Gothic" w:ascii="E5-symbols+Century Gothic" w:hAnsi="E5-symbols+Century Gothic"/>
          <w:lang w:val="en-GB"/>
        </w:rPr>
        <w:t xml:space="preserve"> (This may be from 145v to 120v depending upon current requiremen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112 240K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WILL NOT GO TO STANDBY.</w:t>
      </w:r>
      <w:r>
        <w:rPr>
          <w:rFonts w:eastAsia="E5-symbols+Century Gothic" w:cs="E5-symbols+Century Gothic" w:ascii="E5-symbols+Century Gothic" w:hAnsi="E5-symbols+Century Gothic"/>
          <w:lang w:val="en-GB"/>
        </w:rPr>
        <w:t xml:space="preserve"> (Raster and Audio active but Standby led li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R130 (BD234) s/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ISY TRANSFORMER</w:t>
      </w:r>
      <w:r>
        <w:rPr>
          <w:rFonts w:eastAsia="E5-symbols+Century Gothic" w:cs="E5-symbols+Century Gothic" w:ascii="E5-symbols+Century Gothic" w:hAnsi="E5-symbols+Century Gothic"/>
          <w:lang w:val="en-GB"/>
        </w:rPr>
        <w:t xml:space="preserve"> (high pitch squeal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R117 (4K7) o/c, C113 (47N)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POWER CONSUM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16v/+12v 40m/a quiescent,400m/a typica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26v       70m/a quiescent,1.13A max volum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154v     300m/a nominal,400m/a max beam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sz w:val="24"/>
          <w:szCs w:val="24"/>
          <w:lang w:val="en-GB"/>
        </w:rPr>
        <w:t>TELETEXT</w:t>
      </w:r>
    </w:p>
    <w:p>
      <w:pPr>
        <w:pStyle w:val="Normal"/>
        <w:spacing w:lineRule="auto" w:line="240"/>
        <w:jc w:val="center"/>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lang w:val="en-GB"/>
        </w:rPr>
        <w:t xml:space="preserve"> </w:t>
      </w:r>
      <w:r>
        <w:rPr>
          <w:rFonts w:eastAsia="E5-symbols+Century Gothic" w:cs="E5-symbols+Century Gothic" w:ascii="E5-symbols+Century Gothic" w:hAnsi="E5-symbols+Century Gothic"/>
          <w:b/>
          <w:bCs/>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e basic Teletext system is a 4 chip solution including a Co-Processor on a sub-panel to determine the Text features ie Tops Text, Fast Text etc. The Text system will no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operate without the Sub-panel.  A full description is included in the service manua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TEXT</w:t>
      </w:r>
      <w:r>
        <w:rPr>
          <w:rFonts w:eastAsia="E5-symbols+Century Gothic" w:cs="E5-symbols+Century Gothic" w:ascii="E5-symbols+Century Gothic" w:hAnsi="E5-symbols+Century Gothic"/>
          <w:lang w:val="en-GB"/>
        </w:rPr>
        <w:t xml:space="preserve"> (No Headers or page number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XL701 o/c on Fast Text panel.</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TEXT</w:t>
      </w:r>
      <w:r>
        <w:rPr>
          <w:rFonts w:eastAsia="E5-symbols+Century Gothic" w:cs="E5-symbols+Century Gothic" w:ascii="E5-symbols+Century Gothic" w:hAnsi="E5-symbols+Century Gothic"/>
          <w:lang w:val="en-GB"/>
        </w:rPr>
        <w:t xml:space="preserve"> (Header Ok &amp; Fast/Tops Boxes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VCS pulse IC110 pin 25/IC105, C186 (22nf)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TEXT</w:t>
      </w:r>
      <w:r>
        <w:rPr>
          <w:rFonts w:eastAsia="E5-symbols+Century Gothic" w:cs="E5-symbols+Century Gothic" w:ascii="E5-symbols+Century Gothic" w:hAnsi="E5-symbols+Century Gothic"/>
          <w:lang w:val="en-GB"/>
        </w:rPr>
        <w:t xml:space="preserve"> (Page number onl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XL101, C189 faulty, L105 (15uH) o/c, C190 (27pf) o/c,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200 (6K8)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CORRUPT TEXT.</w:t>
      </w:r>
      <w:r>
        <w:rPr>
          <w:rFonts w:eastAsia="E5-symbols+Century Gothic" w:cs="E5-symbols+Century Gothic" w:ascii="E5-symbols+Century Gothic" w:hAnsi="E5-symbols+Century Gothic"/>
          <w:lang w:val="en-GB"/>
        </w:rPr>
        <w:t xml:space="preserve"> (Headers and Page Nos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C184 leaky.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184 (1n0)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185 (470pf)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187 (270pf)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188 (100pf)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201 (68K) 0/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sz w:val="24"/>
          <w:szCs w:val="24"/>
          <w:lang w:val="en-GB"/>
        </w:rPr>
        <w:t xml:space="preserve"> </w:t>
      </w:r>
      <w:r>
        <w:rPr>
          <w:rFonts w:eastAsia="E5-symbols+Century Gothic" w:cs="E5-symbols+Century Gothic" w:ascii="E5-symbols+Century Gothic" w:hAnsi="E5-symbols+Century Gothic"/>
          <w:b/>
          <w:bCs/>
          <w:sz w:val="24"/>
          <w:szCs w:val="24"/>
          <w:lang w:val="en-GB"/>
        </w:rPr>
        <w:t>TUNER &amp; BANDSWITCHING</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n the UK the Tuner is of a UHF only type,and Bandswitching components are eliminated, however in certain markets ie Eire and Europe the bandswitching components are fitted, those being TR108 © TR114 and assoc components, a multi-band tuner fit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ONE BAND NOT SELECT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heck components of relavent Band switch</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ISY PICTURE</w:t>
      </w:r>
      <w:r>
        <w:rPr>
          <w:rFonts w:eastAsia="E5-symbols+Century Gothic" w:cs="E5-symbols+Century Gothic" w:ascii="E5-symbols+Century Gothic" w:hAnsi="E5-symbols+Century Gothic"/>
          <w:lang w:val="en-GB"/>
        </w:rPr>
        <w:t xml:space="preserve"> (no agc control effec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226 leaky or R274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ISY PICTURE</w:t>
      </w:r>
      <w:r>
        <w:rPr>
          <w:rFonts w:eastAsia="E5-symbols+Century Gothic" w:cs="E5-symbols+Century Gothic" w:ascii="E5-symbols+Century Gothic" w:hAnsi="E5-symbols+Century Gothic"/>
          <w:lang w:val="en-GB"/>
        </w:rPr>
        <w:t xml:space="preserve"> (agc control ok).</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Tuner low gain.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TUNER DRIF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C22 (2N7) in Jungle module leaky. TR126 (2N3904) leaky or low gain. C272 (100p) noisy.  C199, C271 (100N) leaky.</w:t>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 xml:space="preserve">VERTICAL NOISE BARS (approx 5) across crt.  </w:t>
      </w:r>
      <w:r>
        <w:rPr>
          <w:rFonts w:eastAsia="E5-symbols+Century Gothic" w:cs="E5-symbols+Century Gothic" w:ascii="E5-symbols+Century Gothic" w:hAnsi="E5-symbols+Century Gothic"/>
          <w:lang w:val="en-GB"/>
        </w:rPr>
        <w:t>see jungle module page 8</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sz w:val="24"/>
          <w:szCs w:val="24"/>
          <w:lang w:val="en-GB"/>
        </w:rPr>
        <w:t>VERTICAL OUTPUT</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e Vertical output stage is devided into two parts, the Oscillator and drive, located in the Jungle module, and the output stage IC106.  Active feedback is connected between the two stages.</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FULL COLLAPS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140 o/c. May be caused by IC107 (TDA8145) going S/c.  If O/p IC fails, disconnect Pin5, if then ok, IC107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NEAR FULL COLLAPS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D113 (ZTK33) low voltag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LINE PAIRING AT TOP OF SCREE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Instability caused by R148 o/c.</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HEIGHT JITTER.</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013 (220nf) R027 (1M3) in Jungle module.</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FRAME CRAMPING</w:t>
      </w:r>
      <w:r>
        <w:rPr>
          <w:rFonts w:eastAsia="E5-symbols+Century Gothic" w:cs="E5-symbols+Century Gothic" w:ascii="E5-symbols+Century Gothic" w:hAnsi="E5-symbols+Century Gothic"/>
          <w:lang w:val="en-GB"/>
        </w:rPr>
        <w:t xml:space="preserve"> (Bottom half ok, Top half severely cramped but no</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fold©over).</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R019 (43K) (Jungle module) goes high to 80K approx.</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R018 (15K) (Jungle module) goes high.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sz w:val="24"/>
          <w:szCs w:val="24"/>
          <w:lang w:val="en-GB"/>
        </w:rPr>
        <w:t>SCART SOCKETS</w:t>
      </w:r>
    </w:p>
    <w:p>
      <w:pPr>
        <w:pStyle w:val="Normal"/>
        <w:spacing w:lineRule="auto" w:line="240"/>
        <w:jc w:val="center"/>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b/>
          <w:bCs/>
          <w:lang w:val="en-GB"/>
        </w:rPr>
        <w:t xml:space="preserve"> </w:t>
      </w:r>
      <w:r>
        <w:rPr>
          <w:rFonts w:eastAsia="E5-symbols+Century Gothic" w:cs="E5-symbols+Century Gothic" w:ascii="E5-symbols+Century Gothic" w:hAnsi="E5-symbols+Century Gothic"/>
          <w:b/>
          <w:bCs/>
          <w:lang w:val="en-GB"/>
        </w:rPr>
        <w:t>General description.</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here are two Scart sockets,both having different features. Scart 1,Composite video in and out, Stereo Audio in and out,SVHS input and Pin 8 Switching. Scart 2, Composite video in and out, Mono Audio out, Stereo Audio in, RGB Inputs, Pin 8</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switching, Fast blanking inpu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b/>
          <w:b/>
          <w:bCs/>
          <w:lang w:val="en-GB"/>
        </w:rPr>
      </w:pPr>
      <w:r>
        <w:rPr>
          <w:rFonts w:eastAsia="E5-symbols+Century Gothic" w:cs="E5-symbols+Century Gothic" w:ascii="E5-symbols+Century Gothic" w:hAnsi="E5-symbols+Century Gothic"/>
          <w:b/>
          <w:bCs/>
          <w:lang w:val="en-GB"/>
        </w:rPr>
        <w:t>NO VIDEO INPUT AV2.</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R904 (Av Switch module) not switching.</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AUDIO OUTPUT AV1 pins 1 &amp; 3</w:t>
      </w:r>
      <w:r>
        <w:rPr>
          <w:rFonts w:eastAsia="E5-symbols+Century Gothic" w:cs="E5-symbols+Century Gothic" w:ascii="E5-symbols+Century Gothic" w:hAnsi="E5-symbols+Century Gothic"/>
          <w:lang w:val="en-GB"/>
        </w:rPr>
        <w: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Components on Audio Switch module relative to channel affected.</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AV1 PIN 8 SWITCH FAUL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P106 Circuit on Fast/Tops Text module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AV2 PIN 8 SWITCH FAULT</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TP104 Circuit on Fast/ Tops Text module faulty.</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b/>
          <w:bCs/>
          <w:lang w:val="en-GB"/>
        </w:rPr>
        <w:t>NO HORIZONTAL PICTURE SHIFT ON RGB.</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r>
        <w:rPr>
          <w:rFonts w:eastAsia="E5-symbols+Century Gothic" w:cs="E5-symbols+Century Gothic" w:ascii="E5-symbols+Century Gothic" w:hAnsi="E5-symbols+Century Gothic"/>
          <w:lang w:val="en-GB"/>
        </w:rPr>
        <w:t xml:space="preserve">All assoc components on Fast/Tops Text module. </w:t>
      </w:r>
    </w:p>
    <w:p>
      <w:pPr>
        <w:pStyle w:val="Normal"/>
        <w:spacing w:lineRule="auto" w:line="240"/>
        <w:rPr>
          <w:rFonts w:ascii="E5-symbols+Century Gothic" w:hAnsi="E5-symbols+Century Gothic" w:eastAsia="E5-symbols+Century Gothic" w:cs="E5-symbols+Century Gothic"/>
          <w:lang w:val="en-GB"/>
        </w:rPr>
      </w:pPr>
      <w:r>
        <w:rPr>
          <w:rFonts w:eastAsia="E5-symbols+Century Gothic" w:cs="E5-symbols+Century Gothic" w:ascii="E5-symbols+Century Gothic" w:hAnsi="E5-symbols+Century Gothic"/>
          <w:lang w:val="en-GB"/>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E5-symbols+Century Gothic">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